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Kommentar zu den Schriftsätzen</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Wir haben uns bislang viel Mühe gegeben, in sich stimmige Unterlagen auf die Beine zu stellen. Fehler und etwa-ige Mißkonzepte werden sich erst bei der Anwendung in freier Wildbahn herausstellen. Ich nehme an, dass zwei Einzelaspekte unseres umfangreichen Skripts von unschätzbarem Wert sein werden. Das eine ist die Berufung der jeweiligen Stelle zum Treuhänder, denn wir zeigen damit, dass wir Ihre Treuhandverwaltung durchschaut haben und diese ihre alleinige Handlungsgrundlage ist. Zudem riskieren sie den Bruch der Treuhand, wenn sie uns nicht Folge leisten. Das andere ist, dass wir selber ein richterliches Urteil schreiben dürfen, wenn ein Affidavit innerhalb von 15 Tagen unwiderlegt bleibt. Dann schreiben wir ein echtes, rechtmäßiges Versäumnisurteil und tragen sicherheitshalber den Schuldner ins UCC-1 Financing Statement ei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Mir ist während des Überlegens und Schreibens immer wieder aufgefallen, dass wir einfach niemanden fragen müssen, wenn wir uns unsere unveräußerlichen Rechte und unsere Freiheit zurückholen. Warum? Sie haben uns auch nicht gefragt, als sie uns alle Rechte und unsere Freiheit weggenommen haben. Alles lief stillschweigend. Das können wir auch. Der Reiz-Reaktions-Mechanismus, welchen Stempel ich jetzt brauche oder welche Behör-de man fragen muss oder wo ein Antrag zu stellen ist, ist mir im Lauf der Zeit komplett abhanden gekommen. Mit jedem Pieps würden wir uns Ihrer Jurisdiktion unterwerfen. Es sieht jetzt danach aus, dass jeder einzelne sich seine Rechte zurückerobern kann.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Ich habe zum Schluss noch ein paar Schriftsätze formuliert, um das gelernte Wissen umzusetzen. Sie sind be-stimmt nicht perfekt oder frei von Fehlern. Wenn Ihr etwas davon verwendet, müsst Ihr es ohnehin auf die eigene Kappe nehmen. Werft alles raus, was Euch nicht zusagt oder was Euch nicht schlüssig erscheint. Ich hatte auch keine Lust, mich allgemeinverständlich auszudrücken, denn ich habe kein Interesse, dass ein normaler Ange-steller meine Schriftsätze versteht. Ich binde denen ja nicht das echte Rechtssystem auf die Nase! Wenn er den Hintergrund und den Sinn nicht mitkriegt und dennoch antwortet, wird er Fehler machen, was uns dann zugute kommt. Nur wir sind diejenigen, die gut durchblicken müssen.  </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Das wesentliche an dem ganzen Konzept ist, dass wir zuerst die Geburtsurkunde und die legale Person in unse-ren Besitz zurückholen müssen. Die drei Privatverträge samt Auflistung sämtlicher Besitzgegenstände, das Copy-right und sämtliche Referenznummern unserer Urkunden ins UCC-1 Financing Statement einzubringen ist essen-tiell und unsere allererste Tat. In Wahrheit jedoch ist es die allerletzte Tat, denn bevor man nicht alle Zusammen-hänge kennt und gut verstanden hat, kann dies nicht geschehen. Danach aber sind wir der autorisierte Reprä-sentant der Person und des Namens und erst dann kann der Mensch juristisch und „political correct“ wieder zum Vorschein treten, als wäre er neugeboren.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Dabei fällt mir noch ein, dass es nie meine Absicht war, etwas zu zerstören oder irgendjemanden in seinem Wohl-befinden zu beeinträchtigen. Weder uns, die wir dies anwenden können, noch einem Mitarbeiter einer Behörde. Wir benutzen lediglich rechtmäßige Prozesse, um Mißverständnisse zu beseitigen oder Irrtümer zu korrigieren, weil das System invertierte. Dies zu tun, steht jedem frei. Da nichts da ist, was zerstört werden könnte, halsen wir uns auch kein schlechtes Gewissen auf. Natürlich haben so gut wie alle Menschen etwas gegen Krieg(srecht), Dummheit, Lügen, Ignoranz, Betrug und die Inversion des gesunden Menschenverstands. Indem wir dort etwas Wahrheit hineinbringen, können wir auch die Übereinstimmungen der Menschen verändern. Das System wird bleiben, weil die Menschen das System sind, aber es wird seinen Zustand bessern. Also wird sich der Zustand der Menschen bessern. Das war das ganze Ziel!</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Schriftsatz 1 bis 5</w:t>
      </w:r>
      <w:r>
        <w:rPr>
          <w:rFonts w:eastAsia="ufxjCMK+wOS0iG58crTp1gAg==" w:cs="Arial" w:ascii="Arial" w:hAnsi="Arial"/>
          <w:b w:val="false"/>
          <w:bCs w:val="false"/>
          <w:color w:val="330033"/>
          <w:sz w:val="18"/>
          <w:szCs w:val="18"/>
        </w:rPr>
        <w:t xml:space="preserve">: prinzipiell geht es um die „GEZ“, aber das Muster ist für alle Belange mit öffentlichen Stellen reproduzierbar. Wir wollen die Parteien der Kontroverse klären und sagen ihnen, wer wir sind und dann fragen wir sie, wer sie sind. Zwischendurch ernennen wir sie zum Treuhänder und beauftragen sie, die offenen Punkte fidu-ziarisch und wie angewiesen zu klären. Dann bieten wir Ihnen unsere AGB`s und den Schadensersatz an, falls sie ihre Treuhandpflichten zur Klärung der Kontroverse nicht erfüllen. Mit dem nächsten Schreiben freuen wir uns über das Ignorieren unserer Darstellungen und kündigen transparent und mit Ansage die nächsten Schritte an. Das nächste Schreiben bedeutet die Annahme unserer AGB`s und somit eine Bestellung und wir bestätigen den Auftrag. Danach schicken wir die Rechnung und dann mahnen wir. Jeder kleine Betrieb macht das so.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Schriftsatz 6</w:t>
      </w:r>
      <w:r>
        <w:rPr>
          <w:rFonts w:eastAsia="ufxjCMK+wOS0iG58crTp1gAg==" w:cs="Arial" w:ascii="Arial" w:hAnsi="Arial"/>
          <w:b w:val="false"/>
          <w:bCs w:val="false"/>
          <w:color w:val="330033"/>
          <w:sz w:val="18"/>
          <w:szCs w:val="18"/>
        </w:rPr>
        <w:t xml:space="preserve">: bei der „GEZ“ müssen wir schnell sein, weil sie langsam sind. Sie erleben zu viel Widerstand. Wir müssen unsere eigenen Fristen beachten und sofort nach Ablauf einer gesetzten Frist das nächste Schreiben hinausjagen. Ich wollte es zumindest bis zu einer Mahnung kommen lassen, bevor wir das Affidavit zum Einsatz bringen, weil wir auch den Schadensersatz wollen, schon allein für die ganze Mühe. Es ist so gut wie nicht vor-stellbar, dass irgendjemand daran denken könnte, mit Gegenaffidavit zu widerlegen. Warum? Es geht rein tech-nisch nicht. Beim Beitragsservice arbeiten keine Menschen und nur Menschen können einen Eid leisten. Und wer weiß schon, was ein Affidavit bedeutet und was gäbe es an einer Wahrheit zu wiederlegen?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Schriftsatz 7:</w:t>
      </w:r>
      <w:r>
        <w:rPr>
          <w:rFonts w:eastAsia="ufxjCMK+wOS0iG58crTp1gAg==" w:cs="Arial" w:ascii="Arial" w:hAnsi="Arial"/>
          <w:b w:val="false"/>
          <w:bCs w:val="false"/>
          <w:color w:val="330033"/>
          <w:sz w:val="18"/>
          <w:szCs w:val="18"/>
        </w:rPr>
        <w:t xml:space="preserve"> nach Ablauf des 16. Tags sollte man sofort das vorbereitete Versäumisurteil per Einschreiben an die „Partei der Kontroverse“, also an den Kunden schicken. Spätestens jetzt wird ihm dämmern, dass wir keine Späße machen. Ebenso muss das Pfandrecht im UCC-1 Financing Statement eingetragen werden. Danach hat der Empfänger innerhalb der kommenden 90 Tage Gelegenheit der Heilung, indem er seine Verpflichtung be-gleicht. Nach 90 Tagen muss eine Bekanntmachung des Verkaufs erfolgen und dann könnte nach 3 weiteren Wo-chen eine Versteigerung von Besitzgegenständen des Empfängers erfolgen. Wie dieses Pfandrecht in der Praxis verflüssigt werden kann... ich habe keine Erfahrung damit! Ich würde ein professionelles Inkasso-Unternehmen zum Treuhänder beauftragen und diesem in einem Vertrag ein schönes Erfolgshonorar zugestehen....</w:t>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bCs/>
          <w:color w:val="330033"/>
          <w:sz w:val="18"/>
          <w:szCs w:val="18"/>
        </w:rPr>
        <w:t>Schriftsatz 8:</w:t>
      </w:r>
      <w:r>
        <w:rPr>
          <w:rFonts w:eastAsia="ufxjCMK+wOS0iG58crTp1gAg==" w:cs="Arial" w:ascii="Arial" w:hAnsi="Arial"/>
          <w:b w:val="false"/>
          <w:bCs w:val="false"/>
          <w:color w:val="330033"/>
          <w:sz w:val="18"/>
          <w:szCs w:val="18"/>
        </w:rPr>
        <w:t xml:space="preserve"> wer glaubt, dass ein Schreiben zum Namens-Copyright die bessere Variante ist, dann wäre Schriftsatz 8 universell einsetzbar. Denn jede Behörde schreibt ihren Strohmann an, mittlerweile unautorisiert, wovon sie jedoch noch nichts wissen kann. Hiermit ergeht Mitteilung. In die Form eines Affidavit gebracht, würden wir die selben Resultate mit den selben Routinen erzielen.   </w:t>
      </w:r>
    </w:p>
    <w:p>
      <w:pPr>
        <w:pStyle w:val="Normal"/>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2"/>
          <w:szCs w:val="12"/>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Schriftsatz 9:</w:t>
      </w:r>
      <w:r>
        <w:rPr>
          <w:rFonts w:eastAsia="ufxjCMK+wOS0iG58crTp1gAg==" w:cs="Arial" w:ascii="Arial" w:hAnsi="Arial"/>
          <w:b w:val="false"/>
          <w:bCs w:val="false"/>
          <w:color w:val="330033"/>
          <w:sz w:val="18"/>
          <w:szCs w:val="18"/>
        </w:rPr>
        <w:t xml:space="preserve"> mit diesem Schriftsatz schalten wir den Gerichtsvollzieher aus. Er wird sein Paket zurückerhalten und den Vorgang höchstwahrscheinlich an sein AMTSGERICHT zurückgeben. Das wird dann folgendermaßen antworten: </w:t>
      </w:r>
    </w:p>
    <w:p>
      <w:pPr>
        <w:pStyle w:val="Normal"/>
        <w:rPr>
          <w:rFonts w:ascii="Arial" w:hAnsi="Arial" w:eastAsia="ufxjCMK+wOS0iG58crTp1gAg=="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eastAsia="ufxjCMK+wOS0iG58crTp1gAg==" w:cs="Arial" w:ascii="Arial" w:hAnsi="Arial"/>
          <w:b w:val="false"/>
          <w:bCs w:val="false"/>
          <w:color w:val="330033"/>
          <w:sz w:val="18"/>
          <w:szCs w:val="18"/>
        </w:rPr>
        <w:t>- - - - - - - - - - - - - - - - - - - - - - - - - - - - - - - - - - - -</w:t>
      </w:r>
    </w:p>
    <w:p>
      <w:pPr>
        <w:pStyle w:val="Normal"/>
        <w:rPr>
          <w:rFonts w:ascii="Arial" w:hAnsi="Arial" w:eastAsia="ufxjCMK+wOS0iG58crTp1gAg==" w:cs="Arial"/>
          <w:b/>
          <w:b/>
          <w:bCs/>
          <w:color w:val="330033"/>
          <w:sz w:val="18"/>
          <w:szCs w:val="18"/>
        </w:rPr>
      </w:pPr>
      <w:r>
        <w:rPr>
          <w:rFonts w:eastAsia="ufxjCMK+wOS0iG58crTp1gAg==" w:cs="Arial" w:ascii="Arial" w:hAnsi="Arial"/>
          <w:b w:val="false"/>
          <w:bCs w:val="false"/>
          <w:color w:val="330033"/>
          <w:sz w:val="18"/>
          <w:szCs w:val="18"/>
        </w:rPr>
        <w:t>„</w:t>
      </w:r>
      <w:r>
        <w:rPr>
          <w:rFonts w:eastAsia="ufxjCMK+wOS0iG58crTp1gAg==" w:cs="Arial" w:ascii="Arial" w:hAnsi="Arial"/>
          <w:b/>
          <w:bCs/>
          <w:color w:val="330033"/>
          <w:sz w:val="18"/>
          <w:szCs w:val="18"/>
        </w:rPr>
        <w:t>In Sachen Bayerischer Rundfunk c/o ARD ZDF Deutschlandradio Beitragsservice ./. Meier, Hans</w:t>
      </w:r>
    </w:p>
    <w:p>
      <w:pPr>
        <w:pStyle w:val="Normal"/>
        <w:rPr>
          <w:rFonts w:ascii="Arial" w:hAnsi="Arial" w:eastAsia="ufxjCMK+wOS0iG58crTp1gAg==" w:cs="Arial"/>
          <w:b/>
          <w:b/>
          <w:bCs/>
          <w:color w:val="330033"/>
          <w:sz w:val="18"/>
          <w:szCs w:val="18"/>
        </w:rPr>
      </w:pPr>
      <w:r>
        <w:rPr>
          <w:rFonts w:eastAsia="Arial" w:cs="Arial" w:ascii="Arial" w:hAnsi="Arial"/>
          <w:b/>
          <w:bCs/>
          <w:color w:val="330033"/>
          <w:sz w:val="18"/>
          <w:szCs w:val="18"/>
        </w:rPr>
        <w:t xml:space="preserve">    </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Sehr geehrter Herr Meier,</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vielen Dank für Ihr Schreiben vom 41.04.2016.</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Ihr Schreiben enthält lediglich allgemeine politische Rechtsmeinungen. Der Wille, einen statthaften Rechtsbehelf gegen die Art und Weise der Zwangsvollstreckung (Erinnerung gem. § 766 ZPO) einzulegen, kommt nicht zum Ausdruck.</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Mit freundlichen Grüßen</w:t>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Klein-Laut JAng</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Urkundsbeamtin der Geschäftsstelle</w:t>
      </w:r>
      <w:r>
        <w:rPr>
          <w:rFonts w:eastAsia="ufxjCMK+wOS0iG58crTp1gAg==" w:cs="Arial" w:ascii="Arial" w:hAnsi="Arial"/>
          <w:b w:val="false"/>
          <w:bCs w:val="false"/>
          <w:color w:val="330033"/>
          <w:sz w:val="18"/>
          <w:szCs w:val="18"/>
        </w:rPr>
        <w:t>“</w:t>
      </w:r>
    </w:p>
    <w:p>
      <w:pPr>
        <w:pStyle w:val="Normal"/>
        <w:rPr>
          <w:rFonts w:ascii="Arial" w:hAnsi="Arial" w:eastAsia="ufxjCMK+wOS0iG58crTp1gAg=="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eastAsia="ufxjCMK+wOS0iG58crTp1gAg==" w:cs="Arial" w:ascii="Arial" w:hAnsi="Arial"/>
          <w:b w:val="false"/>
          <w:bCs w:val="false"/>
          <w:color w:val="330033"/>
          <w:sz w:val="18"/>
          <w:szCs w:val="18"/>
        </w:rPr>
        <w:t xml:space="preserve">- - - - - - - - - - - - - - - - - - - - - - - - - - - - - - - - - - - - - -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8"/>
          <w:szCs w:val="18"/>
        </w:rPr>
        <w:t xml:space="preserve">Aha, wir haben gar keinen Rechtsbehelf eingelegt und schon gar keinen statthaften? Und vor allem! Wir haben einen Willen!!! Das ist bemerkenswert! Offensichtlich sind wir Ihrer Jurisdiktion nicht willentlich auf den Leim gegangen, weil wir uns wie ein glitschiger Fisch verhielten. Die Wahrheit ist, dass sie jetzt in unserer Jurisdiktion sind. Und immerhin entstammt dieses Schreiben meinen ersten Gehversuchen, als ich noch keine große Ahnung hatte. Und trotzdem konnten sie mich nicht mehr packen. Das Schreiben ist ansonsten korrekt formuliert. Nur eine Vermutung steckt in dem Schreiben, die eine Lüge ist, denn meine politischen Rechtsmeinungen habe ich nun wirklich nicht geäußert. Ich habe ihnen nur ihre eigenen Gesetze präsentiert. </w:t>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2"/>
          <w:szCs w:val="12"/>
        </w:rPr>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bCs/>
          <w:color w:val="330033"/>
          <w:sz w:val="18"/>
          <w:szCs w:val="18"/>
        </w:rPr>
        <w:t>Schriftsatz 10:</w:t>
      </w:r>
      <w:r>
        <w:rPr>
          <w:rFonts w:eastAsia="ufxjCMK+wOS0iG58crTp1gAg==" w:cs="Arial" w:ascii="Arial" w:hAnsi="Arial"/>
          <w:b w:val="false"/>
          <w:bCs w:val="false"/>
          <w:color w:val="330033"/>
          <w:sz w:val="18"/>
          <w:szCs w:val="18"/>
        </w:rPr>
        <w:t xml:space="preserve"> dieses Anschreiben wiederhole ich in etwas gewandelter Form als prinzipielle Mustervorlage; wenn unsere AGB`s erst einmal platziert sind, haben wir freie Bahn.</w:t>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2"/>
          <w:szCs w:val="12"/>
        </w:rPr>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bCs/>
          <w:color w:val="330033"/>
          <w:sz w:val="18"/>
          <w:szCs w:val="18"/>
        </w:rPr>
        <w:t>Schriftsatz 11 und 12:</w:t>
      </w:r>
      <w:r>
        <w:rPr>
          <w:rFonts w:eastAsia="ufxjCMK+wOS0iG58crTp1gAg==" w:cs="Arial" w:ascii="Arial" w:hAnsi="Arial"/>
          <w:b w:val="false"/>
          <w:bCs w:val="false"/>
          <w:color w:val="330033"/>
          <w:sz w:val="18"/>
          <w:szCs w:val="18"/>
        </w:rPr>
        <w:t xml:space="preserve"> diese dienen als Beispiele, wie man per Abatement ein Verfahren für ungültig erklärt. Kurz und schmerzlos. Die „Adressierung“ der falschen Partei, in dem Fall der Strohmann, ist immer ein Grund, ein Verfahren für ungültig zu erklären. Denkt dran, dass Ihr Euch den Strohmann sichern müsst, bevor Ihr wahre, kor-rekte und komplette Fakten schafft. Wenn Ihr den Schriftsatz 11 schreiben müsst, dann brennt`s schon. Es wäre nur ein Rettungsanker. Ein Abatement betrifft in der Regel den gegnerischen Rechtsanwalt. Seine Beauftragung bringt die Dritte Partei („den Staat“) erst ins Spiel. Denkt dran, es dürfen keine anderen Verfahren laufen, sonst lügen wir!!!      </w:t>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2"/>
          <w:szCs w:val="12"/>
        </w:rPr>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bCs/>
          <w:color w:val="330033"/>
          <w:sz w:val="18"/>
          <w:szCs w:val="18"/>
        </w:rPr>
        <w:t>Schriftsatz 13:</w:t>
      </w:r>
      <w:r>
        <w:rPr>
          <w:rFonts w:eastAsia="ufxjCMK+wOS0iG58crTp1gAg==" w:cs="Arial" w:ascii="Arial" w:hAnsi="Arial"/>
          <w:b w:val="false"/>
          <w:bCs w:val="false"/>
          <w:color w:val="330033"/>
          <w:sz w:val="18"/>
          <w:szCs w:val="18"/>
        </w:rPr>
        <w:t xml:space="preserve"> ich halte die Inkenntnissetzung des Familiengerichts für wichtig, weil es die Quelle aller Übel hin-sichtlich unserer Geburtsurkunde ist. Wenn ich auch sonst keiner Behörde etwas mitteile, da es ja ohnehin übers Financing Statement öffentlich bekannt ist, dann wenigstens dieser einen. </w:t>
      </w:r>
    </w:p>
    <w:p>
      <w:pPr>
        <w:pStyle w:val="Normal"/>
        <w:jc w:val="both"/>
        <w:rPr>
          <w:rFonts w:ascii="Arial" w:hAnsi="Arial" w:eastAsia="ufxjCMK+wOS0iG58crTp1gAg==" w:cs="Arial"/>
          <w:b w:val="false"/>
          <w:b w:val="false"/>
          <w:bCs w:val="false"/>
          <w:color w:val="330033"/>
          <w:sz w:val="12"/>
          <w:szCs w:val="12"/>
        </w:rPr>
      </w:pPr>
      <w:r>
        <w:rPr>
          <w:rFonts w:eastAsia="ufxjCMK+wOS0iG58crTp1gAg==" w:cs="Arial" w:ascii="Arial" w:hAnsi="Arial"/>
          <w:b w:val="false"/>
          <w:bCs w:val="false"/>
          <w:color w:val="330033"/>
          <w:sz w:val="12"/>
          <w:szCs w:val="12"/>
        </w:rPr>
      </w:r>
    </w:p>
    <w:p>
      <w:pPr>
        <w:pStyle w:val="Normal"/>
        <w:jc w:val="both"/>
        <w:rPr>
          <w:sz w:val="12"/>
          <w:szCs w:val="12"/>
        </w:rPr>
      </w:pPr>
      <w:r>
        <w:rPr>
          <w:rFonts w:eastAsia="ufxjCMK+wOS0iG58crTp1gAg==" w:cs="Arial" w:ascii="Arial" w:hAnsi="Arial"/>
          <w:b/>
          <w:bCs/>
          <w:color w:val="330033"/>
          <w:sz w:val="18"/>
          <w:szCs w:val="18"/>
        </w:rPr>
        <w:t>Schriftsatz 14: a</w:t>
      </w:r>
      <w:r>
        <w:rPr>
          <w:rFonts w:eastAsia="ufxjCMK+wOS0iG58crTp1gAg==" w:cs="Arial" w:ascii="Arial" w:hAnsi="Arial"/>
          <w:b w:val="false"/>
          <w:bCs w:val="false"/>
          <w:color w:val="330033"/>
          <w:sz w:val="18"/>
          <w:szCs w:val="18"/>
        </w:rPr>
        <w:t xml:space="preserve">uch in diesem Fall brennt es schon und wir haben keine andere Möglichkeit, als einen Handels-vertrag im Falle von Bedrohung und Zwang anzubieten. Hier geben wir eigentlich klein bei, weil wir Schiss haben, dass uns die Polizei rechtzeitig vor Verhandlungsbeginn abholt. Aber sollte auf dieses Schreiben hin jemand unser Erscheinen erzwingen, hat das Gericht simultan unseren AGB`s zugestimmt. Wir müssen dann unser angekündigtes Programm 1 zu 1 herunterspulen und den Auftritt mit einem Partner vorher trainieren, bis wir uns sattelfest fühlen. Ein Erfolg hierbei wäre ein sehr großer individueller Gewinn!   </w:t>
      </w:r>
    </w:p>
    <w:p>
      <w:pPr>
        <w:pStyle w:val="Normal"/>
        <w:rPr>
          <w:sz w:val="12"/>
          <w:szCs w:val="12"/>
        </w:rPr>
      </w:pPr>
      <w:r>
        <w:rPr>
          <w:sz w:val="12"/>
          <w:szCs w:val="12"/>
        </w:rPr>
      </w:r>
    </w:p>
    <w:p>
      <w:pPr>
        <w:pStyle w:val="Normal"/>
        <w:jc w:val="both"/>
        <w:rPr/>
      </w:pPr>
      <w:r>
        <w:rPr>
          <w:rFonts w:eastAsia="ufxjCMK+wOS0iG58crTp1gAg==" w:cs="Arial" w:ascii="Arial" w:hAnsi="Arial"/>
          <w:b/>
          <w:bCs/>
          <w:color w:val="330033"/>
          <w:sz w:val="18"/>
          <w:szCs w:val="18"/>
        </w:rPr>
        <w:t>Schriftsatz 15:</w:t>
      </w:r>
      <w:r>
        <w:rPr>
          <w:rFonts w:eastAsia="ufxjCMK+wOS0iG58crTp1gAg==" w:cs="Arial" w:ascii="Arial" w:hAnsi="Arial"/>
          <w:b w:val="false"/>
          <w:bCs w:val="false"/>
          <w:color w:val="330033"/>
          <w:sz w:val="18"/>
          <w:szCs w:val="18"/>
        </w:rPr>
        <w:t xml:space="preserve"> dass ich die Gemeinde in Bezug auf Grundstück und Haus informiere, hat den selben Grund wie bei Schriftsatz 13. Es geht mir nur um die Info zu einem neuen rechtlichen Sachverhalt und um die Beauftragung des Treuhänders. Zudem kennt man sich auf dem Land und ich werde nicht der einzige bleiben, der eine solche Erklärung abgibt. Jeder möchte gerne seinen Besitz behalten und möglicherweise wird sich ein kleines Lauffeuer entwickeln, sofern dies alles funktioniert. Trotzdem wird der erste seinen Kopf hinhalten müssen, bis Resultate ersichtlich sind. Vom „Nichts-Wissen“ über die tatsächliche Situation bis zum Schriftsatz 15 ist es ein weiter Weg.       </w:t>
      </w:r>
    </w:p>
    <w:p>
      <w:pPr>
        <w:pStyle w:val="Normal"/>
        <w:rPr/>
      </w:pPr>
      <w:r>
        <w:rPr/>
      </w:r>
    </w:p>
    <w:p>
      <w:pPr>
        <w:pStyle w:val="Normal"/>
        <w:jc w:val="both"/>
        <w:rPr>
          <w:rFonts w:ascii="Arial" w:hAnsi="Arial" w:eastAsia="ufxjCMK+wOS0iG58crTp1gAg==" w:cs="Arial"/>
          <w:b w:val="false"/>
          <w:b w:val="false"/>
          <w:bCs w:val="false"/>
          <w:color w:val="330033"/>
          <w:sz w:val="18"/>
          <w:szCs w:val="18"/>
        </w:rPr>
      </w:pPr>
      <w:r>
        <w:rPr>
          <w:rFonts w:eastAsia="ufxjCMK+wOS0iG58crTp1gAg==" w:cs="Arial" w:ascii="Arial" w:hAnsi="Arial"/>
          <w:b/>
          <w:bCs/>
          <w:color w:val="330033"/>
          <w:sz w:val="18"/>
          <w:szCs w:val="18"/>
        </w:rPr>
        <w:t>Schriftsatz 16:</w:t>
      </w:r>
      <w:r>
        <w:rPr>
          <w:rFonts w:eastAsia="ufxjCMK+wOS0iG58crTp1gAg==" w:cs="Arial" w:ascii="Arial" w:hAnsi="Arial"/>
          <w:b w:val="false"/>
          <w:bCs w:val="false"/>
          <w:color w:val="330033"/>
          <w:sz w:val="18"/>
          <w:szCs w:val="18"/>
        </w:rPr>
        <w:t xml:space="preserve"> viele von uns haben in ihrem Leben Darlehen aufgenommen und wissen, wie schwierig es ist, diese „Schulden“  abzuzahlen. Es kostet einen Haufen Energie und Lebensqualität. Mit Fug und Recht ist wahr, dass alle Darlehen Betrug sind. Ich fand interessant, dass nur ein öffentlicher Wohlfahrtsangestellter mit öffent-lichem Geld bezahlen kann (besser: Schulden mit Schulden bis in die Ewigkeit entlasten kann), aber ein Privat-mann eine solche Möglichkeit gar nicht hat. Er erzielt kein öffentliches Einkommen und kann dementsprechend nichts „bezahlen“. Jedenfalls habe ich Euch meinen Weg gezeigt, wie man Darlehen loswerden könnte in Anleh-nung an Urkunde 3, deren Wortlaut ich von Heather übernommen habe. Denkt bitte dran, dass der Sinn des UCC 1-308 hier vergraben ist. Damit die Elitebanken sich schützen, haben Sie uns für das Privileg, dass wir niemals Schulden bezahlen brauchen, sondern dass wir sie mit Schulden entlasten dürfen, voll haftbar gemacht. Aber wir übernehmen für diesen erzwungenen Vorteil die Haftung nicht. Damit kann uns nichts passieren!  </w:t>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r>
    </w:p>
    <w:p>
      <w:pPr>
        <w:pStyle w:val="Normal"/>
        <w:jc w:val="both"/>
        <w:rPr/>
      </w:pPr>
      <w:r>
        <w:rPr>
          <w:rFonts w:eastAsia="ufxjCMK+wOS0iG58crTp1gAg==" w:cs="Arial" w:ascii="Arial" w:hAnsi="Arial"/>
          <w:b/>
          <w:bCs/>
          <w:color w:val="330033"/>
          <w:sz w:val="18"/>
          <w:szCs w:val="18"/>
        </w:rPr>
        <w:t>Schriftsatz 17 und 18:</w:t>
      </w:r>
      <w:r>
        <w:rPr>
          <w:rFonts w:eastAsia="ufxjCMK+wOS0iG58crTp1gAg==" w:cs="Arial" w:ascii="Arial" w:hAnsi="Arial"/>
          <w:b w:val="false"/>
          <w:bCs w:val="false"/>
          <w:color w:val="330033"/>
          <w:sz w:val="18"/>
          <w:szCs w:val="18"/>
        </w:rPr>
        <w:t xml:space="preserve"> hier findet Ihr nochmals den Mechanismus von Affidavit und Versäumnisurteil am Werk, wie diese in punkto Darlehen angewendet werden könnten. </w:t>
      </w:r>
    </w:p>
    <w:p>
      <w:pPr>
        <w:pStyle w:val="Normal"/>
        <w:rPr/>
      </w:pPr>
      <w:r>
        <w:rPr/>
      </w:r>
    </w:p>
    <w:p>
      <w:pPr>
        <w:pStyle w:val="Normal"/>
        <w:jc w:val="both"/>
        <w:rPr/>
      </w:pPr>
      <w:r>
        <w:rPr>
          <w:rFonts w:eastAsia="ufxjCMK+wOS0iG58crTp1gAg==" w:cs="Arial" w:ascii="Arial" w:hAnsi="Arial"/>
          <w:b/>
          <w:bCs/>
          <w:color w:val="330033"/>
          <w:sz w:val="18"/>
          <w:szCs w:val="18"/>
        </w:rPr>
        <w:t>Schriftsatz 19:</w:t>
      </w:r>
      <w:r>
        <w:rPr>
          <w:rFonts w:eastAsia="ufxjCMK+wOS0iG58crTp1gAg==" w:cs="Arial" w:ascii="Arial" w:hAnsi="Arial"/>
          <w:b w:val="false"/>
          <w:bCs w:val="false"/>
          <w:color w:val="330033"/>
          <w:sz w:val="18"/>
          <w:szCs w:val="18"/>
        </w:rPr>
        <w:t xml:space="preserve"> der Grundgedanke bei diesem Schreiben ist, dass nichts gesichert und bewiesen ist, was sie uns sagen. Woher wissen sie, dass wir eine Dame oder ein Herr oder eine legale Person oder ein Name mit Adresse und Wohnsitz sind. Alles nur Vermutungen! Wir könnten jedes einzelne Wort ihrer Schriftsätze anzweifeln, zurück-weisen, beweisen lassen etc. Sie können in Wahrheit kein spirituelles Wesen identifizieren und das machte es ihnen sehr schwer, uns unter ihre Fuchtel zu bringen. Unser Grundproblem war, dass wir bislang allem still-schweigend zugestimmt hatten, nichts in Zweifel zogen und sie sich ins Fäustchen lachen konnten. </w:t>
      </w:r>
    </w:p>
    <w:p>
      <w:pPr>
        <w:pStyle w:val="Normal"/>
        <w:rPr/>
      </w:pPr>
      <w:r>
        <w:rPr/>
      </w:r>
    </w:p>
    <w:p>
      <w:pPr>
        <w:pStyle w:val="Normal"/>
        <w:jc w:val="both"/>
        <w:rPr>
          <w:sz w:val="12"/>
          <w:szCs w:val="12"/>
        </w:rPr>
      </w:pPr>
      <w:r>
        <w:rPr>
          <w:rFonts w:eastAsia="ufxjCMK+wOS0iG58crTp1gAg==" w:cs="Arial" w:ascii="Arial" w:hAnsi="Arial"/>
          <w:b w:val="false"/>
          <w:bCs w:val="false"/>
          <w:color w:val="330033"/>
          <w:sz w:val="18"/>
          <w:szCs w:val="18"/>
        </w:rPr>
        <w:t xml:space="preserve">Das UCC-1 Financing Statement ist das wichtigste Werkzeug, mit dem unsere ganzen Dokumente offizielle Anerkennung und Akzeptanz erhalten. Da unsere Urkunden und die drei Strohmann-Verträge jedoch privater Natur sind, werden wir den Wortlaut der Verträge niemals veröffentlichen, nur die Referenznummern der Doku-mente. Alles andere wäre ein schwerwiegender Fehler. Ein zweiter Fehler wäre, wenn ich jetzt behaupte, wie man das alles korrekt zum Eintrag bringt, da ich die Einträge selber noch nicht vorgenommen habe. Ein Eintrag ist wohl nur in englischer Sprache möglich, sodass ich mich zurückhalte, etwas vorzufertigen. Hier jedoch ein paar Beispiele, wie das andere gemacht haben....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bCs/>
          <w:color w:val="330033"/>
          <w:sz w:val="18"/>
          <w:szCs w:val="18"/>
        </w:rPr>
        <w:t xml:space="preserve">Schriftsatz 20: </w:t>
      </w:r>
      <w:r>
        <w:rPr>
          <w:rFonts w:eastAsia="ufxjCMK+wOS0iG58crTp1gAg==" w:cs="Arial" w:ascii="Arial" w:hAnsi="Arial"/>
          <w:b w:val="false"/>
          <w:bCs w:val="false"/>
          <w:color w:val="330033"/>
          <w:sz w:val="18"/>
          <w:szCs w:val="18"/>
        </w:rPr>
        <w:t xml:space="preserve">hier gibt es eine Vorlage, wie man den OPPT als Schuldner sichern kann. Er hat das etablierte System zwangsvollstreckt, die Estates gesichert und schuldet diese nun den Menschen. Jeder einzelne kann sich nunmehr als Sicherungsnehmer eintragen, um seinen erstrangigen Anspruch zu sichern. Man könnte hierin auch alle Bezugnahmen zu den Urkunden über die Bekanntmachung der Referenznummern einbringen, da es sich hier thematisch in einem Aufwasch anbietet.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bCs/>
          <w:color w:val="330033"/>
          <w:sz w:val="18"/>
          <w:szCs w:val="18"/>
        </w:rPr>
        <w:t xml:space="preserve">Schriftsatz 21: </w:t>
      </w:r>
      <w:r>
        <w:rPr>
          <w:rFonts w:eastAsia="ufxjCMK+wOS0iG58crTp1gAg==" w:cs="Arial" w:ascii="Arial" w:hAnsi="Arial"/>
          <w:b w:val="false"/>
          <w:bCs w:val="false"/>
          <w:color w:val="330033"/>
          <w:sz w:val="18"/>
          <w:szCs w:val="18"/>
        </w:rPr>
        <w:t xml:space="preserve">diese Vorlage ist ein Beispiel, wie man sich den Strohmann als Schuldner sichert. Der Schuldner muss in GROSSBUCHSTABEN dargestellt werden. Es ist ebenso ein Beispiel, wie man jeden einzelnen Schuld-ner im UCC-1 Financing Statement unterbringt, um sich die Erstrangigkeit eines Pfandrechts ihm gegenüber zu sichern. Hier tauchen die drei Privatverträge per Referenz auf mit dem Ziel, dass wir den Stohmann ab sofort erstrangig benutzen dürfen.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bCs/>
          <w:color w:val="330033"/>
          <w:sz w:val="18"/>
          <w:szCs w:val="18"/>
        </w:rPr>
        <w:t xml:space="preserve">Schriftsatz 22: </w:t>
      </w:r>
      <w:r>
        <w:rPr>
          <w:rFonts w:eastAsia="ufxjCMK+wOS0iG58crTp1gAg==" w:cs="Arial" w:ascii="Arial" w:hAnsi="Arial"/>
          <w:b w:val="false"/>
          <w:bCs w:val="false"/>
          <w:color w:val="330033"/>
          <w:sz w:val="18"/>
          <w:szCs w:val="18"/>
        </w:rPr>
        <w:t xml:space="preserve">für den genauen Wortlaut der Formulierungen und den systematischen Aufbau des Konzepts für den Eintrag ins Financing Statement kann diese Vorlage verwendet werden. Hier werden die wahren Schuldner des früheren Systems eingetragen mit dem Zweck, unsere Kreditoreneigenschaft ihnen gegenüber zu sichern.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bCs/>
          <w:color w:val="330033"/>
          <w:sz w:val="18"/>
          <w:szCs w:val="18"/>
        </w:rPr>
        <w:t>Schriftsatz 23</w:t>
      </w:r>
      <w:r>
        <w:rPr>
          <w:rFonts w:eastAsia="ufxjCMK+wOS0iG58crTp1gAg==" w:cs="Arial" w:ascii="Arial" w:hAnsi="Arial"/>
          <w:b w:val="false"/>
          <w:bCs w:val="false"/>
          <w:color w:val="330033"/>
          <w:sz w:val="18"/>
          <w:szCs w:val="18"/>
        </w:rPr>
        <w:t xml:space="preserve"> ist ein Beispiel, wie die obige Formulierungshilfe im praktischen Leben umgesetzt wurde</w:t>
      </w:r>
    </w:p>
    <w:p>
      <w:pPr>
        <w:pStyle w:val="Normal"/>
        <w:jc w:val="both"/>
        <w:rPr>
          <w:sz w:val="12"/>
          <w:szCs w:val="12"/>
        </w:rPr>
      </w:pPr>
      <w:r>
        <w:rPr>
          <w:sz w:val="12"/>
          <w:szCs w:val="12"/>
        </w:rPr>
      </w:r>
    </w:p>
    <w:p>
      <w:pPr>
        <w:pStyle w:val="Normal"/>
        <w:jc w:val="both"/>
        <w:rPr/>
      </w:pPr>
      <w:r>
        <w:rPr>
          <w:rFonts w:eastAsia="ufxjCMK+wOS0iG58crTp1gAg==" w:cs="Arial" w:ascii="Arial" w:hAnsi="Arial"/>
          <w:b/>
          <w:bCs/>
          <w:color w:val="330033"/>
          <w:sz w:val="18"/>
          <w:szCs w:val="18"/>
        </w:rPr>
        <w:t>Schriftsatz 24:</w:t>
      </w:r>
      <w:r>
        <w:rPr>
          <w:rFonts w:eastAsia="ufxjCMK+wOS0iG58crTp1gAg==" w:cs="Arial" w:ascii="Arial" w:hAnsi="Arial"/>
          <w:b w:val="false"/>
          <w:bCs w:val="false"/>
          <w:color w:val="330033"/>
          <w:sz w:val="18"/>
          <w:szCs w:val="18"/>
        </w:rPr>
        <w:t xml:space="preserve"> wem dieses ganze Thema wichtig genug ist, der muss sich ohnehin in seine eigenen Studien be-geben. Wie man an diesem letzten Schriftsatz sieht, hat niemand einen rechtlichen Hauch einer Chance, wenn man die wirklichen Fakten darstellt.    </w:t>
      </w:r>
    </w:p>
    <w:p>
      <w:pPr>
        <w:pStyle w:val="Normal"/>
        <w:rPr/>
      </w:pPr>
      <w:r>
        <w:rPr/>
      </w:r>
    </w:p>
    <w:p>
      <w:pPr>
        <w:pStyle w:val="Normal"/>
        <w:rPr>
          <w:rFonts w:ascii="Arial" w:hAnsi="Arial" w:eastAsia="ufxjCMK+wOS0iG58crTp1gAg==" w:cs="Arial"/>
          <w:b w:val="false"/>
          <w:b w:val="false"/>
          <w:bCs w:val="false"/>
          <w:color w:val="330033"/>
          <w:sz w:val="18"/>
          <w:szCs w:val="18"/>
        </w:rPr>
      </w:pPr>
      <w:r>
        <w:rPr>
          <w:rFonts w:eastAsia="ufxjCMK+wOS0iG58crTp1gAg==" w:cs="Arial" w:ascii="Arial" w:hAnsi="Arial"/>
          <w:b w:val="false"/>
          <w:bCs w:val="false"/>
          <w:color w:val="330033"/>
          <w:sz w:val="18"/>
          <w:szCs w:val="18"/>
        </w:rPr>
        <w:t xml:space="preserve">Viel Erfolg bei allem!!! Euer Hans </w:t>
      </w:r>
    </w:p>
    <w:sectPr>
      <w:headerReference w:type="default" r:id="rId2"/>
      <w:footerReference w:type="default" r:id="rId3"/>
      <w:type w:val="nextPage"/>
      <w:pgSz w:w="11906" w:h="16838"/>
      <w:pgMar w:left="1417" w:right="1417" w:gutter="0" w:header="1417" w:top="190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Kommentar zu Schriftsätzen</dc:title>
</cp:coreProperties>
</file>