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22"/>
          <w:szCs w:val="22"/>
        </w:rPr>
      </w:pPr>
      <w:r>
        <w:rPr>
          <w:rFonts w:cs="Arial" w:ascii="Arial" w:hAnsi="Arial"/>
          <w:b/>
          <w:bCs/>
          <w:kern w:val="2"/>
          <w:sz w:val="22"/>
          <w:szCs w:val="22"/>
        </w:rPr>
        <w:t>Anna von Reitz - ESTATE CLAIM LETTER TO POPE FRANCIS</w:t>
      </w:r>
    </w:p>
    <w:p>
      <w:pPr>
        <w:pStyle w:val="Normal"/>
        <w:rPr>
          <w:rFonts w:ascii="Arial" w:hAnsi="Arial" w:cs="Arial"/>
          <w:b/>
          <w:b/>
          <w:bCs/>
          <w:kern w:val="2"/>
          <w:sz w:val="22"/>
          <w:szCs w:val="22"/>
        </w:rPr>
      </w:pPr>
      <w:r>
        <w:rPr>
          <w:rFonts w:cs="Arial" w:ascii="Arial" w:hAnsi="Arial"/>
          <w:b/>
          <w:bCs/>
          <w:kern w:val="2"/>
          <w:sz w:val="22"/>
          <w:szCs w:val="22"/>
        </w:rPr>
      </w:r>
    </w:p>
    <w:p>
      <w:pPr>
        <w:pStyle w:val="Normal"/>
        <w:rPr>
          <w:rFonts w:ascii="Arial" w:hAnsi="Arial" w:cs="Arial"/>
          <w:b w:val="false"/>
          <w:b w:val="false"/>
          <w:bCs w:val="false"/>
          <w:kern w:val="2"/>
          <w:sz w:val="20"/>
          <w:szCs w:val="20"/>
        </w:rPr>
      </w:pPr>
      <w:r>
        <w:rPr>
          <w:rFonts w:cs="Arial" w:ascii="Arial" w:hAnsi="Arial"/>
          <w:b w:val="false"/>
          <w:bCs w:val="false"/>
          <w:kern w:val="2"/>
          <w:sz w:val="20"/>
          <w:szCs w:val="20"/>
        </w:rPr>
        <w:t>gepostet am 12. Juli 2016 by David Robinson</w:t>
      </w:r>
    </w:p>
    <w:p>
      <w:pPr>
        <w:pStyle w:val="Normal"/>
        <w:rPr>
          <w:rFonts w:ascii="Arial" w:hAnsi="Arial" w:cs="Arial"/>
          <w:b w:val="false"/>
          <w:b w:val="false"/>
          <w:bCs w:val="false"/>
          <w:kern w:val="2"/>
          <w:sz w:val="20"/>
          <w:szCs w:val="20"/>
        </w:rPr>
      </w:pPr>
      <w:r>
        <w:rPr>
          <w:rFonts w:cs="Arial" w:ascii="Arial" w:hAnsi="Arial"/>
          <w:b w:val="false"/>
          <w:bCs w:val="false"/>
          <w:kern w:val="2"/>
          <w:sz w:val="20"/>
          <w:szCs w:val="20"/>
        </w:rPr>
      </w:r>
    </w:p>
    <w:p>
      <w:pPr>
        <w:pStyle w:val="Normal"/>
        <w:rPr>
          <w:rFonts w:ascii="Arial" w:hAnsi="Arial" w:cs="Arial"/>
          <w:b w:val="false"/>
          <w:b w:val="false"/>
          <w:bCs w:val="false"/>
          <w:kern w:val="2"/>
          <w:sz w:val="20"/>
          <w:szCs w:val="20"/>
        </w:rPr>
      </w:pPr>
      <w:r>
        <w:rPr>
          <w:rFonts w:cs="Arial" w:ascii="Arial" w:hAnsi="Arial"/>
          <w:b w:val="false"/>
          <w:bCs w:val="false"/>
          <w:kern w:val="2"/>
          <w:sz w:val="20"/>
          <w:szCs w:val="20"/>
        </w:rPr>
        <w:t xml:space="preserve">Schreiben zur Anspruchserhebung auf das Estate: Mitteilung der Begünstigten </w:t>
      </w:r>
    </w:p>
    <w:p>
      <w:pPr>
        <w:pStyle w:val="Normal"/>
        <w:rPr>
          <w:rFonts w:ascii="Arial" w:hAnsi="Arial" w:cs="Arial"/>
          <w:b w:val="false"/>
          <w:b w:val="false"/>
          <w:bCs w:val="false"/>
          <w:kern w:val="2"/>
          <w:sz w:val="20"/>
          <w:szCs w:val="20"/>
        </w:rPr>
      </w:pPr>
      <w:r>
        <w:rPr>
          <w:rFonts w:eastAsia="Arial" w:cs="Arial" w:ascii="Arial" w:hAnsi="Arial"/>
          <w:b w:val="false"/>
          <w:bCs w:val="false"/>
          <w:kern w:val="2"/>
          <w:sz w:val="20"/>
          <w:szCs w:val="20"/>
        </w:rPr>
        <w:t xml:space="preserve">                                      </w:t>
      </w:r>
      <w:r>
        <w:rPr>
          <w:rFonts w:cs="Arial" w:ascii="Arial" w:hAnsi="Arial"/>
          <w:b w:val="false"/>
          <w:bCs w:val="false"/>
          <w:kern w:val="2"/>
          <w:sz w:val="20"/>
          <w:szCs w:val="20"/>
        </w:rPr>
        <w:t>11. Juli 2016</w:t>
      </w:r>
    </w:p>
    <w:p>
      <w:pPr>
        <w:pStyle w:val="Normal"/>
        <w:rPr>
          <w:rFonts w:ascii="Arial" w:hAnsi="Arial" w:cs="Arial"/>
          <w:b w:val="false"/>
          <w:b w:val="false"/>
          <w:bCs w:val="false"/>
          <w:kern w:val="2"/>
          <w:sz w:val="20"/>
          <w:szCs w:val="20"/>
        </w:rPr>
      </w:pPr>
      <w:r>
        <w:rPr>
          <w:rFonts w:cs="Arial" w:ascii="Arial" w:hAnsi="Arial"/>
          <w:b w:val="false"/>
          <w:bCs w:val="false"/>
          <w:kern w:val="2"/>
          <w:sz w:val="20"/>
          <w:szCs w:val="20"/>
        </w:rPr>
        <w:t xml:space="preserve">SCHREIBEN ZUR ANSPRUCHERHEBUNG AUF DAS ESTATE AN PAPST FRANZISKUS </w:t>
      </w:r>
    </w:p>
    <w:p>
      <w:pPr>
        <w:pStyle w:val="Normal"/>
        <w:rPr>
          <w:rFonts w:ascii="Arial" w:hAnsi="Arial" w:cs="Arial"/>
          <w:b w:val="false"/>
          <w:b w:val="false"/>
          <w:bCs w:val="false"/>
          <w:kern w:val="2"/>
          <w:sz w:val="20"/>
          <w:szCs w:val="20"/>
        </w:rPr>
      </w:pPr>
      <w:r>
        <w:rPr>
          <w:rFonts w:cs="Arial" w:ascii="Arial" w:hAnsi="Arial"/>
          <w:b w:val="false"/>
          <w:bCs w:val="false"/>
          <w:kern w:val="2"/>
          <w:sz w:val="20"/>
          <w:szCs w:val="20"/>
        </w:rPr>
      </w:r>
    </w:p>
    <w:p>
      <w:pPr>
        <w:pStyle w:val="Normal"/>
        <w:rPr>
          <w:rFonts w:ascii="Arial" w:hAnsi="Arial" w:cs="Arial"/>
          <w:b w:val="false"/>
          <w:b w:val="false"/>
          <w:bCs w:val="false"/>
          <w:kern w:val="2"/>
          <w:sz w:val="20"/>
          <w:szCs w:val="20"/>
        </w:rPr>
      </w:pPr>
      <w:r>
        <w:rPr>
          <w:rFonts w:cs="Arial" w:ascii="Arial" w:hAnsi="Arial"/>
          <w:b w:val="false"/>
          <w:bCs w:val="false"/>
          <w:kern w:val="2"/>
          <w:sz w:val="20"/>
          <w:szCs w:val="20"/>
        </w:rPr>
        <w:t xml:space="preserve">Schreiben zur Anspruchserhebung auf das Estate an Papst Franziskus – Lies es und finde schließlich heraus, was und von wem es gemacht wurde. </w:t>
      </w:r>
    </w:p>
    <w:p>
      <w:pPr>
        <w:pStyle w:val="Normal"/>
        <w:jc w:val="both"/>
        <w:rPr>
          <w:rFonts w:ascii="Arial" w:hAnsi="Arial" w:cs="Arial"/>
          <w:b w:val="false"/>
          <w:b w:val="false"/>
          <w:bCs w:val="false"/>
          <w:kern w:val="2"/>
          <w:sz w:val="20"/>
          <w:szCs w:val="20"/>
        </w:rPr>
      </w:pPr>
      <w:r>
        <w:rPr>
          <w:rFonts w:cs="Arial" w:ascii="Arial" w:hAnsi="Arial"/>
          <w:b w:val="false"/>
          <w:bCs w:val="false"/>
          <w:kern w:val="2"/>
          <w:sz w:val="20"/>
          <w:szCs w:val="20"/>
        </w:rPr>
        <w:t>Estate Claim Letter</w:t>
      </w:r>
    </w:p>
    <w:p>
      <w:pPr>
        <w:pStyle w:val="Normal"/>
        <w:jc w:val="both"/>
        <w:rPr>
          <w:rFonts w:ascii="Arial" w:hAnsi="Arial" w:cs="Arial"/>
          <w:b w:val="false"/>
          <w:b w:val="false"/>
          <w:bCs w:val="false"/>
          <w:kern w:val="2"/>
          <w:sz w:val="20"/>
          <w:szCs w:val="20"/>
        </w:rPr>
      </w:pPr>
      <w:r>
        <w:rPr>
          <w:rFonts w:cs="Arial" w:ascii="Arial" w:hAnsi="Arial"/>
          <w:b w:val="false"/>
          <w:bCs w:val="false"/>
          <w:kern w:val="2"/>
          <w:sz w:val="20"/>
          <w:szCs w:val="20"/>
        </w:rPr>
        <w:t xml:space="preserve">Bekanntmachung durch die Begünstigten </w:t>
      </w:r>
    </w:p>
    <w:p>
      <w:pPr>
        <w:pStyle w:val="Normal"/>
        <w:jc w:val="both"/>
        <w:rPr>
          <w:rFonts w:ascii="Arial" w:hAnsi="Arial" w:cs="Arial"/>
          <w:b w:val="false"/>
          <w:b w:val="false"/>
          <w:bCs w:val="false"/>
          <w:kern w:val="2"/>
          <w:sz w:val="20"/>
          <w:szCs w:val="20"/>
        </w:rPr>
      </w:pPr>
      <w:r>
        <w:rPr>
          <w:rFonts w:cs="Arial" w:ascii="Arial" w:hAnsi="Arial"/>
          <w:b w:val="false"/>
          <w:bCs w:val="false"/>
          <w:kern w:val="2"/>
          <w:sz w:val="20"/>
          <w:szCs w:val="20"/>
        </w:rPr>
        <w:t>11. Juli 2016</w:t>
      </w:r>
    </w:p>
    <w:p>
      <w:pPr>
        <w:pStyle w:val="Normal"/>
        <w:jc w:val="both"/>
        <w:rPr>
          <w:rFonts w:ascii="Arial" w:hAnsi="Arial" w:cs="Arial"/>
          <w:b w:val="false"/>
          <w:b w:val="false"/>
          <w:bCs w:val="false"/>
          <w:kern w:val="2"/>
          <w:sz w:val="20"/>
          <w:szCs w:val="20"/>
        </w:rPr>
      </w:pPr>
      <w:r>
        <w:rPr>
          <w:rFonts w:cs="Arial" w:ascii="Arial" w:hAnsi="Arial"/>
          <w:b w:val="false"/>
          <w:bCs w:val="false"/>
          <w:kern w:val="2"/>
          <w:sz w:val="20"/>
          <w:szCs w:val="20"/>
        </w:rPr>
        <w:t>Seine Heiligkeit Papst Franziscus</w:t>
      </w:r>
    </w:p>
    <w:p>
      <w:pPr>
        <w:pStyle w:val="Normal"/>
        <w:jc w:val="both"/>
        <w:rPr>
          <w:rFonts w:ascii="Arial" w:hAnsi="Arial" w:cs="Arial"/>
          <w:kern w:val="2"/>
          <w:sz w:val="20"/>
          <w:szCs w:val="20"/>
        </w:rPr>
      </w:pPr>
      <w:r>
        <w:rPr>
          <w:rFonts w:cs="Arial" w:ascii="Arial" w:hAnsi="Arial"/>
          <w:b w:val="false"/>
          <w:bCs w:val="false"/>
          <w:kern w:val="2"/>
          <w:sz w:val="20"/>
          <w:szCs w:val="20"/>
        </w:rPr>
        <w:t>00120 Vatikanstadt, EUROPA</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Überaus geliebter Papst Franziskus,</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Wir schreiben Dir heute im Zusammenhang mit der Bereinigung aller Schulden, geschuldet dem einzig wahren Gott sowie der gegenwärtigen Universellen Kirche, uns, unserer Familie, unseren Landsleuten und allen Menschen auf dieser Welt. Es sind drei Jahre vergangen, seit Du Dein Motu Proprio veröffentlicht hast. Es steht geschrieben, dass etwas Falsches weggehen muss, wenn etwas Wahres hereinkommt. Es steht auch geschrieben, dass Satan der „Vater aller Lügen“ ist, so dass hier keine Zweifel bestehen, woher die Lügen und das verhängnisvolle Schicksal solcher Falschheiten kommen. Es steht ebenso geschrieben, dass Yesuah wiederkehrt und dann immer mit uns sein wird. Die Bedeutung hierin ist sonnenklar. Er war nie weg. Er lebt in uns. Er ist da und jetzt ist die Zeit für die Beendigung des Königreichs der Lügen und der Regentschaft des Satans. Wir sind die vorher-gesagten Leute, die aufgrund ihrer Abstammungslinie und geschrieben auf dem Altar der unverbrüch-lichen Kirche ausgewählt sind, der Sache ein Ende zu machen. Zunächst möchten wir Deine Aufmerksamkeit auf ein paar schlichte biblische Fakten richt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 Petrus, der das Vertrauen in die Vergebung ist, ist der Fels der Kirche, die Yesuah gründete; genau er ist der Fels, der von den Errichtern der Kirche, die aus dem Konzil von Nicäa entstand, zurück-gewiesen wurde. Petrus war niemals der Bischof von Rom.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 Paulus war der Apostel der Römer und Begründer der Römischen Kirche. Folglich ist Paulus und nicht Petrus der Gründer von allem, an dem Du festhältst und der Bischof von Rom, dem Du folgst, aber Du kannst nicht doppelt gewinnen. Kein Mensch kein zweierlei Herren dienen. Das ist das Zentralproblem und Dilemma der Kirche und die Lüge, die bei ihrer Gründung festgestellt werden kann. Um dies geradezurücken musst Du Petrus, das Vertrauen in die Vergebung, in Dein Herz einschließ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3. Judas betrog Jesuah auf die eine Weise und Petrus betrog ihn auf die andere Weise. Beide waren schuldig, vor allem Petrus, denn Judas opferte nur seinen Körper, aber Petrus` Sünde traf Herz und Verstand beiderseits. Wie kommt es dann, dass Judas verzweifelte, hinausging und sich aufhängte, jedoch Petrus, der die frevelhaftere Sünde beging, weinte und in die Herrlichkeit aufstieg? Petrus liebte Yesuah und hatte Vertrauen in ihn; er wusste, dass Yesuahs Liebe und Weisheit nicht fehlgehen würden. Petrus wusste, dass ihm sogar die schlimmsten Sünden verziehen werden konnten und würden. So war es ihm möglich, aufzusteigen und trotz seiner schweren Sünden große Dinge zu tun.</w:t>
      </w:r>
    </w:p>
    <w:p>
      <w:pPr>
        <w:pStyle w:val="Normal"/>
        <w:jc w:val="both"/>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t xml:space="preserve">4. Wir ermutigen Dich, Petrus` Schriftlesung in Dein Herz einzubeziehen, wenn Du Dich der Größenordnung des Betrugs gegenübersiehst, nicht nur gegenüber dem Körper unseres Herrn sondern genauso seinem Geist und seiner Lehre gegenüber. Lass Petrus Dein Fels sein. Lass Vertrauen und Vergebung Deine Führung sein, Leben und Ruhm für die Kirche zu wählen, anstatt Hoffnungslosigkeit und ein unwürdiges End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 Du musst jeglichen Autoritätsanspruch beiseite schieben, der von Petrus auf den Vikar von Rom überging. Der Vikar von Rom ist der Vikar von Rom. Jegliche andere Vortäuschung muss beiseite gelegt werden, denn sie ist die Ursache, von der so viele andere Lügen und Sünden stammen.  </w:t>
      </w:r>
    </w:p>
    <w:p>
      <w:pPr>
        <w:pStyle w:val="Normal"/>
        <w:jc w:val="both"/>
        <w:rPr>
          <w:rFonts w:ascii="Arial" w:hAnsi="Arial" w:cs="Arial"/>
          <w:kern w:val="2"/>
          <w:sz w:val="20"/>
          <w:szCs w:val="20"/>
        </w:rPr>
      </w:pPr>
      <w:r>
        <w:rPr>
          <w:rFonts w:cs="Arial" w:ascii="Arial" w:hAnsi="Arial"/>
          <w:kern w:val="2"/>
          <w:sz w:val="20"/>
          <w:szCs w:val="20"/>
        </w:rPr>
        <w:t xml:space="preserve">6. Wir müssen ebenso zugeben, dass Papst Innozenz III. vom Geist der Falschheit und seinem Ego besessen war. Sein Werk und seine Methoden müssen beendet werden, sowohl innerhalb wie auch außerhalb der Kirche. Er entehrte den Frieden Gottes, stellte sich hin und herrschte als Falscher Gott und Falscher Steuermann, anstatt unseren Vater zu lieben und lehrte seine Nachfolger, es ihm gleichzutun und genauso frevelhaft, grausam und blasphemisch zu agier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7. Die Kirche wurde wohlhabend und unvorstellbar mächtig und hurte nicht nur mit den Königen der Erde herum, sondern gab ihnen auch ihre Befugnisse und sie beging viele Schrecklichkeiten im Namen Gottes, indem Sie eine Blasphemie nach der anderen aufhäufte. So wuchs die Kirche heran, promotete die Monarchen, usurpierte die Menschheit und führte sie so in himmelschreiendes Leid, unnötige Gefahren und göttliche Rach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8. Wir wollen hier nicht einmal eine kurze Liste der vergangenen Sünden der Römischen Kirche aufzählen, aber wir können Dir versichern, dass diese Dinge allesamt und detailgetreu bekannt sind und nicht vergeben werden können, bevor sie nicht zugegeben und bereut wurd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9. Das so begründete Königreich der Lügen kommt einem Fürstentum der Toten gleich – einem Reich korporierter legaler Fiktionen und Personen – und was wären diese, als nur noch mehr Lügen? Es liegt deshalb auf der Hand, dass die Römische Kirche mit dem Vater der Lügen konspiriert hat und aus diesem Grund reich und mächtig wurd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0. Auch als der Wohlstand und die Macht der Kirche von Rom größer wurden und der Arm ihrer Verwaltung sich in jeden Aspekt unserer Leben einmischte, schwand ihr Geist und ihre Verbindung zum Herrn des Lebens, bis sie heute an der Pforte des Todes steh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11. Dieses Königreich der Lügen wurde mittels eines Systems von ineinandergreifenden Trust-Direktoraten verwaltet, alle direkt oder indirekt mit Deinem Office verbunden. Lass uns einmal die aktuelle Bedeutung von „Trust“ untersuchen, wie sie von Deinen Treuhändern verwendet wir. Altlatein: „trucido“: grausam töten, massakrieren, schlachten, niedermetzeln, erschlagen.</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2. So haben diese Treuhänder mit Hilfe ihrer Behörden die Unschuldigen per Identitätsdiebstahl und   </w:t>
      </w:r>
    </w:p>
    <w:p>
      <w:pPr>
        <w:pStyle w:val="Normal"/>
        <w:jc w:val="both"/>
        <w:rPr>
          <w:rFonts w:ascii="Arial" w:hAnsi="Arial" w:cs="Arial"/>
          <w:kern w:val="2"/>
          <w:sz w:val="20"/>
          <w:szCs w:val="20"/>
        </w:rPr>
      </w:pPr>
      <w:r>
        <w:rPr>
          <w:rFonts w:cs="Arial" w:ascii="Arial" w:hAnsi="Arial"/>
          <w:kern w:val="2"/>
          <w:sz w:val="20"/>
          <w:szCs w:val="20"/>
        </w:rPr>
        <w:t xml:space="preserve">Betrug erschlagen und haben versucht, die Opfer, welche die eigentlichen Erben des Königsreichs sind, als Gegenstände – legale Fiktionen und willkürlich definiert als Schuldner und Sklaven- zu mischarakterisieren und zu misrepräsentier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3. Der Genozid dieses Mechanismus auf Papier ist simpel. Die Aufhetzer und Impulsgeber benutzten und führten eine korrumpierte Form des Lateins ein, bekannt als „DOG-LATIN“, um damit lebende Menschen zu benennen, die in Vereinbarungen Besitz und andere Dokumente auf Englisch, Deutsch oder weiteren deskriptiven Sprachen transferierten. Die Unschuldigen sahen zwar etwas, das wie ihre Namen im Kontext des gesamten englischen Textes erschienen, bemerkten jedoch nicht, wofür das gut war: Symbolsprache, benutzt, um sie als Sachen zu charakterisieren, als Korporationen- aber nicht als Mensch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4. Indem man zwei unähnliche Sprachen in einem Dokument kombinierte, wovon eine der Sprachen korrupt und als separate Sprache gar nicht identifizierbar war, wurden alle Verträge und alle legalen Dokumente ausgehöhlt, die „DOG-LATIN“ als Teil eines englischen oder deutschen oder anderen Texts verwendeten, und machten sie invalid, null und nichtig von Anbeginn. Keine solche kombinierte Jurisdiktion könnte jemals gültig sei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15. Schauen wir uns hierzu ein Beispiel an, so dass dem jedermann folgen kann. In Altlatein würde ein Name folgendermaßen geschrieben werden: ANNA-MARIA-RIEZINGER. In „DOG-LATEIN“ würde es so geschrieben werden: ANNA MARIA RIEZINGER ohne Bindestriche. Diese Konstruktion erschafft einen vollständigen Stop zwischen jedem Wort, so dass es auch lauten könntet: ANNA. MARIA. RIEZINGER. . Das ist völliger Unsinn und überhaupt kein Name, aber eine zusammenhanglose und nicht aufeinander bezogene Serie von Namen. Es ist Kauderwelsch.</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6. Deshalb erfüllen wir die Prophezeiung von Jesaia 27 und 28 und brechen alle Verträge mit den inkorporierten, toten Personen, die durch diese betrügerische Übertragung und all ihre infamen Praktiken erschaffen wurden. All dies hat nur dazu gedient, die lebenden Menschen zu betrügen und zu versklaven und deshalb sind diese Verträge gleichfalls über den Haufen geworfen.     </w:t>
      </w:r>
    </w:p>
    <w:p>
      <w:pPr>
        <w:pStyle w:val="Normal"/>
        <w:jc w:val="both"/>
        <w:rPr>
          <w:rFonts w:ascii="Arial" w:hAnsi="Arial" w:cs="Arial"/>
          <w:kern w:val="2"/>
          <w:sz w:val="20"/>
          <w:szCs w:val="20"/>
        </w:rPr>
      </w:pPr>
      <w:r>
        <w:rPr>
          <w:rFonts w:cs="Arial" w:ascii="Arial" w:hAnsi="Arial"/>
          <w:kern w:val="2"/>
          <w:sz w:val="20"/>
          <w:szCs w:val="20"/>
        </w:rPr>
        <w:t xml:space="preserve">17. Während sie vorgibt, der Hirte Gottes zu sein, ist es augenscheinlich, dass die kirchliche Verwaltungshierarchie stattdessen die Absicht hatte, Gottes Lämmer zu vergewaltigen und zu plündern und hat falsche Ansprüche gegenüber ihren Körpern und Seelen reklamier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8. Eine Untersuchung der verschiedenen Verfassungsdokumente, die all diese sekularen Regie-rungen dieser Welt erschaffen haben, zeigt, dass mit Ausnahme der Originalverfassung der united States of America, die durchwegs in englisch geschrieben wurde, jede ähnliche Vereinbarung mit „DOG-LATIN“ verpestet ist und damit entkräftet und nutzlos wurde. Das einzige Land der Erde, welches einen gültigen Vertrag mit Rom hat, ist unser Land und es wurden reichlich Versuche unternommen, diesen einen Vertrag zu misrepräsentieren, zu mischarakterisieren und zu usurpier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9. Das Motiv für alle diese falschen Handlungen hat seine Wurzeln in der Reklame für eine alte, korrupte und heidnische Religion, die auf der Götzenverehrung und der Anbetung des Götzenbildes namens Geld basiert. Eines Deiner Büros, dem des Pontifex, hat die spezielle Aufgabe innerhalb dieser Religion, als eine Brücke zu dienen zwischen den Lebenden, die von diesem erzwungenen, bösartigen System als Tausch – und Handelsgut abhängig sind und den toten Korporationen, die in der Gestalt von Banken sowie als Dienstleistungsunternehmen der Regierungen operieren und sich von ersteren ernähren. In anderen Worten ist das Büro des Pontifex ganz und gar verantwortlich für das Bankwesen und was und warum etwas in dieser Hinsicht auf der Welt vor sich geh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0. Die tyrannische Natur der Fiat-Währungen, die eingeprägte Bildchen auf Papierstücken tragen, ist nur allzu offensichtlich und die Rückkehr zu Gold- oder Silbergötzen hat begonnen. Es kann nicht mehr lange dauern, bis jedem auffällt, dass auch dieses tyrannisch und betrügerisch ist. Gold und Silber repräsentieren nicht wirklich Bohnen und Reis. Sie sind die selbe Illusion wie die von repräsentativen Regierungen. Bemerke, Franziskus, dass Gold auf magische Weise auch heute noch nicht in Sojabohnen verwandelt werden kann, Selbstregierung nicht das selbe wie eine Stell-vertreterregierung ist und -außer in den Wunschvorstellungen der Satanisten unter uns- Kommunion-Wein nicht dasselbe ist wie Blu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1. In dem Maße, wie wir einige Hilfsmittel benötigen, um Waren oder Dienstleistungen zu tauschen, wird die Welt schon wieder für eine gewisse Zeit gezwungen sein, sozusagen als das geringere Übel, Gold und Silber zu benutzen, aber es ist offensichtlich, dass das Weltbankensystem das gleiche institutionalisierte Betrugsschema ist als eine Wette gegen das Gute im Menschen und als ein System, das angelegt wurde, um die Menschheit zu betrügen, zu versklaven und sie zum Vorteil einer winzigen Elite, - übersättigt vom Blut und der Mühe Unschuldiger wie zu Pharaos Zeiten - zu bestehlen.     </w:t>
      </w:r>
    </w:p>
    <w:p>
      <w:pPr>
        <w:pStyle w:val="Normal"/>
        <w:jc w:val="both"/>
        <w:rPr/>
      </w:pPr>
      <w:r>
        <w:rPr/>
      </w:r>
    </w:p>
    <w:p>
      <w:pPr>
        <w:pStyle w:val="Normal"/>
        <w:jc w:val="both"/>
        <w:rPr>
          <w:rFonts w:ascii="Arial" w:hAnsi="Arial" w:cs="Arial"/>
          <w:kern w:val="2"/>
          <w:sz w:val="20"/>
          <w:szCs w:val="20"/>
        </w:rPr>
      </w:pPr>
      <w:r>
        <w:rPr>
          <w:rFonts w:cs="Arial" w:ascii="Arial" w:hAnsi="Arial"/>
          <w:kern w:val="2"/>
          <w:sz w:val="20"/>
          <w:szCs w:val="20"/>
        </w:rPr>
        <w:t xml:space="preserve">22. Alle Hypotheken, die in den United States herausgegeben wurden, basieren auf konstruktivem Betrug. Der Betrug beginnt, wenn Banken mit Eigenheimdarlehen werben. Die Leute denken, dass es um eine Kundenwerbung der Banken geht, damit sie ihnen Geld zum Häuserkauf leiht, aber in Wirklichkeit handelt es sich um eine Werbung, dass die Leute der Bank ihre Häuser als Sicherungs-pfand übertragen. Die Banken missrepräsentieren Security Notes, die Subjekt des Artikels 9 des UCC sind und als Promissory Notes als Subjekt des Artikels 3. Sie übertragen niemals den Titel für jegliche REMIC Organisationen </w:t>
      </w:r>
      <w:r>
        <w:rPr>
          <w:rFonts w:cs="Arial" w:ascii="Arial" w:hAnsi="Arial"/>
          <w:b w:val="false"/>
          <w:bCs w:val="false"/>
          <w:color w:val="000000"/>
          <w:kern w:val="2"/>
          <w:sz w:val="20"/>
          <w:szCs w:val="20"/>
        </w:rPr>
        <w:t>[real estate mortgage investment conduit]</w:t>
      </w:r>
      <w:r>
        <w:rPr>
          <w:rFonts w:cs="Arial" w:ascii="Arial" w:hAnsi="Arial"/>
          <w:kern w:val="2"/>
          <w:sz w:val="20"/>
          <w:szCs w:val="20"/>
        </w:rPr>
        <w:t xml:space="preserve">. Sie zahlen niemals irgendwelche Transfersteuern. Sie arbeiten mit offenem Betrug zum Schaden von über sechs Millionen amerika-nischen Familien jedes Jahr.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3. Der römische Pontifex hat diese legale Schikane, die irreführende Werbung und die falschen Ansprüche gegen die Besitztümer der lebenden Menschen erlaubt, die hieraus resultieren. Wollen wir schonungslos sein – der Vatikan besitzt den UCC und ist verantwortlich für seinen Missbrauch. Die Kurie ist verantwortlich für das Daseinsrecht all dieser Korporationen. Aufgrund einer Maxime des Rechts sind wir verantwortlich für das, was wir erschaffen haben und die Holy See hat förmlich abgelaicht – Götzenanbetung, Gesetzlosigkeit, Betrug, und Schwindel auf einer Skala, die seit Babylon nicht mehr gesehen ward. Es wird jetzt höchste Eisenbahn, zu bereuen und bedeutsame Schritte gegen die Rechtsgelehrten und Banken zu unternehmen und zwar nicht nur mit einem Klaps auf`s Händchen und nicht in einem Versuch, sich von der Schuld reinzuwaschen. Du bist aufgefordert, das zu stopp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4. Die früheren Päpste, die britische Krone und die französischen Rothschilds konspirierten alle, um die Welt in einen Sklavenmarkt zu verwandeln, wo Menschen und ihr Besitz wie Vieh verkauft und gekauft wurden. Bevor die Leute in Amerika aus ihrer Wiege steigen, sind sie ohne ihre wissentliche Zustimmung schon verpfändet und diese Bonds, die einzig und alleine ihren Besitz repräsentieren, werden Investoren zum Kauf angeboten, die an diesem unrechtmäßigen und unheiligen Handel partizipieren, ohne zu wissen, um was es sich hierbei handelt. Alle diese Profite landen bei der Römischen Kirche, der britischen Krone und der französischen Zentralbank, die Rothschild gehör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5. Die Sklavenbonds, die als CUSIP-Bonds bekannt sind, wurden erschaffen und dann durch die Bank of New York und der DTC/DTTC gehandelt. Der Profit strömt weiter zu CEDES und dann zur Vatikanbank, wo dieses Blutgeld gewaschen und an die Bank of Canada zurückgeschickt wird, wo die Königin und die Krone ihren Schnitt abgreifen, bevor sie den Rest an die Bank of New York zurückschicken, die alle Ebenen der Regierung inkl. der „föderalen Staaten“ und der „föderalen Bezirke“ mit Geld versorgen. Es ist glasklar, dass keine diese Aktivitäten in irgendeiner Weise etwas mit uns zu tun hat. Keine dieser „States of States“ oder „Counties of Counties“ sind die unsrigen. Unsere Besitztümer werden nicht verwettet und diese „Dinge“  - diese legalen „Personen“- , die in unserer Namen erschaffen wurden, geschrieben in „DOG-LATIN“ sind bloss weitere Lügen, die uns  über uns erzählt werden. Und nochmals: es ist Zeit, dies zu stoppen. Wir sind Aktivposten zu Lande, nicht zur See. Unsere Herkunft muss aufgezeichnet und nicht registriert werden. Wir sind Menschen, keine Person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6. Wie schon angemerkt ist die einzige Verfassung, die grammatikalisch und per Jurisdiktion einwandfrei ist, die Amerikanische Verfassung, geschrieben vor 200 Jahren und diese Kommunikation zwischen Rom und England ist noch verbindlich, wie auch alle Verträge, die dazu führten, plus der Vertrag von Gent aus dem Jahr 1814. Keine der anderen Länder hat eine Verfassung, die erzwungen werden kann, so dass es an uns liegt, dieses schmutzige Fiasko zu bereinigen und Rom und den britischen Monarchen dafür rechenschaftspflichtig zu machen. Das Ausmaß an Fehlverwaltung und der kriminelle Hausfriedensbruch, an denen wir und die anderen Nationen gelitten haben, muss zu einem Ende kommen ohne weitere Verschleierungen und Verzögerung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7. Wie durch den Alaska State Superior Court, gelaufen unter Artikel 10 der einzigen aktuellen Verfassung durch Geburtsrecht-Amerikaner [birthright Americans], bestätigt wurde, gibt es noch 50 Staaten zu Lande, die von lebenden Menschen gelaufen werden, die bewiesene Erben und Begünstigte sind und sie traten hervor, ihre Ansprüche in ihrem eigenen Auftrag zu reklamieren und die Ansprüche aller amerikanischen Menschen ebenso.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8. Für die Generationen von Kirchenführern und europäischer Monarchen ist das ärgerlich; sie haben ihre Ehre zutiefst komprimittiert und unseren Trust verraten – die Vereinbarung steht und Du stehst an deren Empfängerende. Die Vereinbarungen, die von den Amerikanern in Treu und Glauben geschlossen wurden, wurden von den Amerikanern honoriert. Es liegt nun an Deiner Ehre und der Ehre des britischen Monarchen, zu bereuen und sich auf die Unmenge an Verbindlichkeiten zu besinnen, die den Amerikaneren, Kanadiern, Australiern und anderen geschuldet sind.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9. Unsere Regierung befindet sich nicht in irgendeinem Interregnum mit dem Resultat, dass unser internationaler Wäscheservice in andere Hände gerät. Wir sind einfach hier, indem wir mit unseren aktuellen und organischen Staaten arbeiten, wie wir sie schon immer hatt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30. Unsere Regierung braucht keinerlei „Postliminium“- Rechte, da unsere Regierung weder im Krieg noch in einem anderen Kampf unterging. Sie bestand lediglich aus Kriminellen und Piraten, denen erlaubt worden war, uns über ehrlose, inkompetente, verlogene und voll haftbare Treuhänder- Könige und Päpste- auszuplündern. Die Welt kann unsere geschlossene Vereinbarung mit Rom und mit dem britischen Monarchen lesen und kann sehen, was sie sehen soll: falls Du Dein Agreement mit den Amerikanischen Staaten entehrst, entehrst Du es vor den Augen der restlichen Welt. Falls Du die Amerikaner angreifst oder Dich in unsere Angelegenheiten einmischst oder etwas anderes machst,  als Deine Aufgaben auf unserem Boden zu erfüllen und wenn Du uns von jetzt an nicht in Treu und Glauben dienst, wird die ganze Welt klar sehen können, wer für das Chaos und die Gewalt verantwortlich ist und wer es angezettelt oder unterlassen hat, das richtige zu tun und zwar aus der Sicht des einen Wahren Gottes.</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1. 1822 unterzeichneten der damalige Papst und der britische Monarch den Vertrag von Verona, während sie unter internationalem Vertrag und Einvernehmen standen und während sie als unsere Treuhänder in der Jurisdiktion des Himmels und der Jurisdiktion der See handelten und hieraus alle Macht und Vorteile zogen; sie stimmten zu, unsere rechtmäßige Regierung, welche vom Volk, durch das Volk und für das Volk - und nicht von, durch und für die Person - gedacht ist, zu unterminieren und legten den gegenwärtigen Kurs der Infamie fest.  </w:t>
      </w:r>
    </w:p>
    <w:p>
      <w:pPr>
        <w:pStyle w:val="Normal"/>
        <w:jc w:val="both"/>
        <w:rPr>
          <w:rFonts w:ascii="Arial" w:hAnsi="Arial" w:cs="Arial"/>
          <w:kern w:val="2"/>
          <w:sz w:val="20"/>
          <w:szCs w:val="20"/>
        </w:rPr>
      </w:pPr>
      <w:r>
        <w:rPr>
          <w:rFonts w:cs="Arial" w:ascii="Arial" w:hAnsi="Arial"/>
          <w:kern w:val="2"/>
          <w:sz w:val="20"/>
          <w:szCs w:val="20"/>
        </w:rPr>
        <w:t xml:space="preserve">32. Die amerikanischen Verträge verlangen, dass alle von uns, die lebende menschliche Wesen sind und ihr Geburtsrecht als amerikanische Nationalstaatler beanspruchen, als Souveräne zu Land genauso wie der König von England oder Frankreich betrachtet werden und damit weiterhin sicheres Geleit, Schutz und Freundschaft in Ewigkeit garantiert ist, wenn wir oder unsere Behältnisse [vessels] im Handel oder Kommerz die internationale Jurisdiktion der See durchqueren. Dies, in den römisch-britischen Vertragsverpflichtungen aufgezählt, ist genau das, was uns gehört und was uns immer gehört hat, das wir beanspruch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3. Wir erklären, das keine „noble ends“ durch unlautere Mittel aufgetischt werden und dass keine Entschuldigung aus der Historie existiert, die zu diesem Umstand geführt hat. Mord, Vergewaltigung, Plünderung, Zwangsräumung, Betrügerei, Verleumdung, Fehlcharakterisierung, Diebstahl, Verskla-vung und Massenerpressung im Namen Christi ist keine vertretbare Position, egal, welcher mildernde Umstand hierfür angeboten werden mag.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4. Diejenigen Satanisten, die innerhalb der Römischen Kirche operiert haben und ihre Aktivitäten und ihre Daseinsberechtigung mit der unerlässlichen Pflicht entschuldigten, den Unterschied zwischen gut und böse zu lehren, haben einem solchen Zweck überhaupt nicht gedient: wir alle sind perfekt in der Lage, den Unterschied zwischen gut und böse zu differenzieren und sind ebenso fähig, das Böse im Gewande des Guten zu erkennen. Dies beweist sich selbst [self-evident] via der Präsentation, die Du gerade in Händen hälts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5. Wir erklären, dass das Gesetz von Noah von Moses, der das Rote Meer teilte, überwunden wurde und das Gesetz des Moses wurde überwunden von Yesuah, der den Schleier zwischen Leben und Tod teilte und dieses Gesetz Yesuahs` steht fest. Es ist höchste Zeit, aufzuhören, in der Vergangenheit zu leben, welche wie alle Lügen und Verkörperungen, tot ist. Wir alle sind die Erben eines einzigen Augenblicks und der ist das Jetzt. Wir müssen jetzt etwas gegen dieses Böse unternehmen, denn es gibt keine andere Zeit oder keinen anderen Ort dafür.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6. Die Perversion unserer Zeitwahrnehmung und der Zerschnipselung des Tages in Stunden ist nur ein weiterer Schwindel und ein Angriff gegen unser Ganzsein, unser Wohl und unseren Verstand. Uns wurde beigebracht, in Begriffen von Vergangenheit, Gegenwart und Zukunft zu denken, aber nicht, den wesentlichen Punkt hierbei zu beachten: Zeit existiert nicht wirklich. Es ist nur ein Konstrukt von Wahrnehmung, abhängig von unseren Sinnen und Erfahrungen. Was wir als Vergangenheit wahr-nehmen ist von einer anderen Perspektive aus gesehen, sehr lebendig. Was wir als die Zukunft betrachten, ist noch nicht geboren und aus einer anderen Perspektive gesehen schon tot und vergangen. Die einzige wahre Zeit ist das Jetzt, in welchem sich unser Bewusstsein aufhäl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7. Deshalb sind alle Repräsentationen von Zeit, die nicht das gegenwärtige und ewige Jetzt darstellen, Lügen und Etiketten, die man auf einem fiktiven Uhrwerk angebracht hat, willkürlich etabliert und willkürlich verwendet. Es gibt hier keine spezielle Wahrheit oder Ehre oder Genauigkeit, womit dieses Zeitsystem, das zur Aufzeichnung von Ereignissen benutzt wird, ausgestattet ist und welches Eigentümerinteresse auch immer besteht, warum dieses System erschaffen wurde und in Gebrauch ist, es bedeutet lediglich eine Haftbarkeit, es bedeutet Lügen, weil es wie gesagt lediglich mit Fiktionen spielt. Es muss beachtet werden, dass alle Vereinbarungen jetzt abgeschlossen und jetzt gültig sind und nur im Jetzt existieren. Alle Beschreibungen von Zeit, wie sie in den Jahren 1822, 1868 etc. diskutiert wurden, müssen im Terminus dieser Wahrheit und als Krückstock verstanden werden, der Dir hilft, Dein Verstehen von Ereignissen zu verbesser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8. 1868 zog die römisch katholische Kirche und ihre britischen Wasserträger den Vorteil aus dem Chaos, den der Civil War verursachte und begann eine Kampagne des Betrugs und der Täuschung, indem sie „The United States of America“ zu einer Firma machten und dieses privat gehaltene Unternehmen als die wiedererrichtete rechtmäßige Regierung verpfändeten. In Wirklichkeit handelte es sich um eine auf Betrug aufgebaute Dienstleistungsunternehmung der Regierung, gelaufen von der Holy See, die später zur Vatikan-Bank wurde. Es wurde nie ein Friedensvertrag unterzeichnet, der den Civil War beendete, was die Holy See und England als Entschuldigung benutzten, um Amerikaner zu missbrauchen und die United States seither im Krieg an internationalen Handelsorten zu halten. Die Holy See und die britsche Monarchie haben den Krieg aus Profitgründen und auf Kosten von Amerika sowie unter Preisgabe unserer Trusts zum Nachteil der ganzen Welt über 150 Jahre lang angeheizt. Diese große Sünde, dieser große Betrug, dieser große Verrat des Trusts steht nun vor dem Antlitz aller Nationen. Wir müssen sehr gut verstehen, dass Amerika das Opfer war und dass die Korporationen, die das getan haben, uns und die restliche Welt ausgeplündert haben. </w:t>
      </w:r>
    </w:p>
    <w:p>
      <w:pPr>
        <w:pStyle w:val="Normal"/>
        <w:jc w:val="both"/>
        <w:rPr>
          <w:rFonts w:ascii="Arial" w:hAnsi="Arial" w:cs="Arial"/>
          <w:kern w:val="2"/>
          <w:sz w:val="20"/>
          <w:szCs w:val="20"/>
        </w:rPr>
      </w:pPr>
      <w:r>
        <w:rPr>
          <w:rFonts w:cs="Arial" w:ascii="Arial" w:hAnsi="Arial"/>
          <w:kern w:val="2"/>
          <w:sz w:val="20"/>
          <w:szCs w:val="20"/>
        </w:rPr>
        <w:t xml:space="preserve">39. In der Folge des 2.Weltkriegs machten dieselben Spieler die selben Dinge und brachten eine neue Dienstleistungsunternehmung auf Regierungsbasis hervor, die als die VEREINIGTEN STAATEN (INC.) Geschäfte betrieben und zu dieser Zeit eröffneten sie auch das Spiel mit den französischen Rothschilds. Der damalige Papst [then-Pope], die FDR und die Agenten der Krone hatten die „Vereinigten Staaten von Amerika, Incorporated“ 1933 in den Bankrott geführt und führten den Großen Betrug mit der Erschaffung von Millionen von Foreign Situs Trusts weiter, lediglich bezeichnet mit den Namen lebender Amerikaner und unter Verwendung dieser betrügerischen Namenserscheinung, um falsche Ansprüche gegen unseren öffentlichen und privaten Besitz zu erheben. 1944 benutzten die schuldigen Parteien geschäftig die Übergangsregierung, die sich selbst United States of America (inc.) nannte, um den Wohlstand Amerikas abzusaugen und um falsche Ansprüche gegen den Besitz der Amerikaner zu erheben – die selben unschuldigen Verbündeten und „Freunde in Ewigkeit“, die allesamt unter Trustverträgen, internationalen Verträgen und kommerziellen Verträgen als Diener verpflichtet war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40. Jetzt wuseln alle höheren Signatarmächte [Higer Contracting Powers] herum in dem Versuch, das selbe Gaunerstück wieder durchzuziehen – nämlich, die UNITED STATES(INC,) in den Bankrott zu treiben mit der Zusicherung, dass wir alle dafür gerade stehen, so dass ihre ausgewählten Bankrott-Treuhänder hervorkriechen können, um eine neue Runde ihres Raubzugs zu beginnen. Das wird so nicht funktionieren. Wir erkennen das an den verschiedenen falschen Ansprüchen und Mechanismen, an den betrügerischen Bankrotten und der Erschaffung neuer öffentlicher Übertragungseinheiten [public transmitting utitlities], benannt nach uns in noch mehr „DOG-LATEIN“, wir erkennen es am Generationen-Überspringer [skipping]-Trust, errichtet, um uns jeglichen Benefit unseres Lebens abzusprechen und die Besitztümer unserer Großväter als herrenlosen Besitz zu stehlen. Wir wissen das alles, wir sehen das alles und Franciscus, we are not amused. Wir lachen über General Dunford und die Neue Republik. Wir haben schon neue internationale Repräsentanten gewählt von unterhalb der föderalen Korporationen und die Neue Republik befindet sich nicht im Rennen. Der UN-Sicherheitsrat, die Queen und Dein Office wurden vollständig informiert, ebenso Jacob Rothschild. Wir wollen dieses Spiel nicht mehr weiterspielen. Die BIS [Bank für Internationalen Zahlungsausgleich] wurde angewiesen, die Amerikanischen Konten auszugleichen, jegliche Nationalen Schulden zu entlasten und fortzufahren, alles herauszugeben, was sie uns schuldet – und nein, wir fragen überhaupt nicht nach ein paar Darlehen aus unserem eigenen Vermögen, die uns mit Zinsen zurückerstattet werden sollen.</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41. Im Jahr 1908 verstärkten der damalige Pontifex und der britische Monarch ihren Griff und ebneten den Weg für mehr Spaß und Spiele – als sie die Amerikaner plünderten und bestahlen, standen sie unter Trustverträgen, kommerziellen Kontrakten und waren jeglicher Erfordernis von Anstand und Ehre verpflichtet, Schutz zu gewähren. Sie gründeten das FBI und dann die private Europa-kontrollierte Zentralbank, die man als das Federal Reserve System von 1913 und gleich danach den Internal Revenue Service [IRS = US-Finanzamt] - die Update-Version der Inquisition, welcher die Anerkennung und Bezahlung des Zehnten, wie vom 4. Laterankonzil von 1215 verlangt, als freiwillig vermutet und ihn am 15. April eintreibt. Jedes Stückchen davon, einschließlich der Verbindung der Inquisition mit dem IRS ist bekannt.</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42. Die Einkommensteuer war das Objekt des Mandats des IRS und begann als „Peter´s Pence“  – einer Kreuzzugs-Steuer, welche die Könige von Frankreich und England von Ihren Subjekten im Jahr 1166 und 1188 erhoben; sie wurde genutzt, um den I. Weltkrieg, den II. Weltkrieg und die endlosen Konflikte davor, danach und dazwischen zu finanzieren. In Amerika wurde sie während des II. Weltkriegs als Siegessteuer angepriesen, die automatisch verschwinden sollte, sobald der bewaffnete Konflikt beendet war, aber aus Mangel eines spezifizierten Ablaufdatums hielt der IRS daran fest und trieb sie mit strenger Hand und erpresserisch ein, um die Amerikaner Jahr für Jahr mit diesem Schwindel zu belästigen. Hundert Tausende Amerikaner verrotteten damals und heute in föderalen Gefängnissen für das Verbrechen, ihre Steuern nicht gezahlt zu haben, welche sie nie schuldeten. Für dieses Verbrechen allein verdient es das Schatzamt des Vatikan, liquidiert zu werd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43. Augenscheinlich wird alles einschließlich aufgeblähter Kühe besteuert und benutzt, neue Steuern den Armen und der arbeitenden Bevölkerung in dieser und allen anderen Nationen aufzuerlegen. Die Holy See und der britische Monarch scheinen nicht zu wissen, wann es genug ist oder wie sie ihre eigenen Rechnungen für all die Zerstörung, die ihre Politik der Umwelt gekostet hat und für alles  Elend und Tod, die sie unschuldigen Menschen gebracht haben, begleichen sollen. Genausowenig schert das den United States Congress- das Gremium der Direktoren der französischen vom IWF gesponsorten Unternehmensmäntel, die hier auf unserem Grund und Boden seit 1944 vorgeben, unsere Regierung zu sein. Wir haben das satt, Franziscus, wir haben es satt bis zum Stehkragen und Du solltest es besser glauben, dass wir das alles wissen und jedes kleine Stückchen dieser ekelhaften, kranken und verlausten Historie beweisen könn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44. Sei Dir bewusst, und das musst Du, dass alle diese Mechanismen zum Zwecke des Betrugs, der Gaunerei und des Kriegsprofits entwickelt wurden und dies alles dem römischen Pontifex gehört:  die private Federal Reserve, Eigentum des Papstes und gelaufen von ihm, schrieb die Änderung zum Trading with the Enemy Act von 1917, um die vertrauensseligen Amerikaner zu „Feinden“ zu erklären und ordnete an, dass sie eine Lizenz bräuchten, um Handel zu betreiben – eines der grundlegensten Rechte wurde lizensiert als eine kriminelle Aktivität, als ein Subjekt unter Regierungsregeln durch die fremde Federal Reserve Bank. Dies wurde zur Melodie des Yankee Doodle Dandy gemacht, um den  Speck von England, Frankreich und Rom im I. Weltkrieg zu sichern, um das alles in den Gesetz-büchern zu belassen und dann niemals mehr zu korrigieren. Jetzt wird das korrigiert, Franciscus, auf die eine oder die andere Ar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45. Die Amerikaner wurden angelogen und es wurde ihnen erzählt, dass es ihre Regierung für erforderlich hielt, dass sie eine Sozialversicherungsnummer bräuchten und ein Pensionskonto und dass sie dies bräuchten, um einen Job in ihrem eigenen Land zu haben und um Alterspensionen  auf die Beine zu bekommen. Diese erzwungene Beantragung unter den Bedingungen von Täuschung und Desinformation eröffnete in Wirklichkeit ein Bankkonto unter dem Federal Reserve System unter ihrem Namen und geschrieben in „DOG-LATEIN“ für den Römischen Papst und den britischen Monarchen, um es nach Belieben zu plündern und die hart arbeitenden Amerikaner – Deine Verbündeten, Freunde, Unterstützer und Millionen von Pfarrgemeindeangehörige – auf den Status von Sklaven zu  degradieren, damit sie am Schluss auf dem Papier all ihren Besitz als Wertpapiersubjekt dem Papst und dem britischen Monarchen übertragen sollten. Nett ausgedacht von euch Jungs. Das zeigt feinsäuberlich, was der Vatikan, die britische Krone und die französische Regierung gemacht haben, während sie vortäuschten, unsere Freunde und Verbündeten zu sein und in der  Rolle unserer internationalen Treuhänder und Dienstleister zu handel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46. Im Jahr 1921 verzichtete der verlogene, korporierte „Kongress“ auf seine Verpflichtung, das Geld zu kontrollieren und übertrug sie dem Holy See Federal Reserve System, um der Steueragent des United States-Schatzamts zu werden, welches prompt im Jahr 1924 aufhörte, zu existieren und dabei immense Beträge des amerikanischen Wohlstands mit sich nahm. Das hielt die Holy See und die Agenten der Krone nicht davon ab, vorzugeben, dass das US-Schatzamt nach wie vor bestand. Sie benannten nur ihre eigenen Lockvogel-Unternehmen danach, in einer schwindelerregenden Vertau-schung von Bereichen: The United States Treasury, the Treasury of the United States, the United States Treasury Department, the U.S. Treasury, the Department of the Treasury- such` Dir eins aus, Francis. Nach all dem kannst Du Dir vorstellen, dass wir dieses Spiel nicht mehr mitspielen.</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47. Es gibt eine aktuelle amerikanische Korporation, die immer noch steht. Sie wird the united States of America genannt. Das Wort „united“ ist nur ein beschreibendes Adjektiv. Das Wort „United“ ist nicht Teil unseres Handelsnamens und war nie Teil davon. Die States of America sind souveräne Staaten, keine inkorporierten „States of States“. Unsere states sind diejenigen, die das ganze incorporating machen, nicht die incorporated Franchises hieraus. Jedermann auf der Welt sollte dies schnell begreifen: America = States of America. United States = unsere angeheuerte Hilfe. United States of America = ihre angeheuerte Hilfe.</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48. Jedes Gesetz [Act], das diesen verlogenen, korporierten Kongress seit 1868 passierte, gilt lediglich für die föderale Korporation und seine aktuellen Beschäftigten. Jedes „Gesetz“, wie es in Verwendung ist und von diesen Spaßvögeln verabschiedet wird, muss von Dir oder Deinen Unterge-benen - den sogenannten Lord High Chancellors in Equity - genehmigt werden, andernorts bekannt als die Cardinal Bishops, wie sie in jeder Erzdiözese herumstolzieren.  Dies alles wurde publiziert in den Elements of Ecclesiastical Law, veröffentlicht im Jahre 1894. Jedes Statut, welches von diesen Kriminellen abgesegnet wurde, ist Kanonisches Recht - und Deine unmittelbare Verantwortung. Dies schließt die Einkommensteuer mit ein, die Legalisierung von Abtreibung, homosexuelle Eheschließun-gen und den sogenannten Affordable Health Care Act, Patriot Act und so vieles mehr. Wir vermuten, dass Du regen Gebrauch von Deinem Füllfederhalter in roter Tinte machst, aber das ist nicht wirklich unser Geschäft, stimmt`s? Wir haben uns geeinigt, Dich Dein Geschäft weitermachen zu lassen und Du läßt uns das unsrige; und so funktioniert es, oder sollte es wenigstens, wenn wir nur diese kontinuierliche Angelegenheit von Fehlcharakterisierung der Amerikaner als US-Bürger in Angriff nehmen und Deine States of States, die ständig versuchen, Besitz und Vermögen zu klauen, was in Wirklichkeit unseren states sind und uns gehören. </w:t>
      </w:r>
    </w:p>
    <w:p>
      <w:pPr>
        <w:pStyle w:val="Normal"/>
        <w:jc w:val="both"/>
        <w:rPr>
          <w:rFonts w:ascii="Arial" w:hAnsi="Arial" w:cs="Arial"/>
          <w:kern w:val="2"/>
          <w:sz w:val="20"/>
          <w:szCs w:val="20"/>
        </w:rPr>
      </w:pPr>
      <w:r>
        <w:rPr>
          <w:rFonts w:cs="Arial" w:ascii="Arial" w:hAnsi="Arial"/>
          <w:kern w:val="2"/>
          <w:sz w:val="20"/>
          <w:szCs w:val="20"/>
        </w:rPr>
        <w:t xml:space="preserve">49. Alle Männer und Frauen, die hier in ihren schwarzen Roben herumstolzieren unter der Vortäuschung, sie seien amerikanische Richter, sind nichts anderes, als private Rechnungseintreiber des Vatikans, der britischen Krone und der französischen Zentralbank, die sehr geschäftig ist in dem Versuch, uns ihre Schulden aufzudrängen und zu erzwingen, dass alles unsere Schulden gegenüber der neue Republik sind. Einige von ihnen sind Priester der Kybele, andernorts als Ashtoreth bekannt, die Mutter der Huren und des Gräuels. Diese heidnischen Priester hatten seit dem 2. Jahrhundert vor Christus eine spezielle Beziehung zum römischen Pontifex und sie sind nach wie vor hier und unterstützen jegliche Bösartigkeit, Betrug und Hinterlist. Sie haben ihren Auftritt absolviert, Francis. Sag ihnen, sie sollen unsere Gerichtssäle freigeben und niemals mehr versuchen, irgendjemanden mit irgendetwas zu verwirr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50. Der Council of Trent ist das, wozu die Amerikaner gezwungen wurden, darunter zu leben und beinahe ein jeder von uns wurde bei seiner Geburt beschlagnahmt und in Verletzung der Genfer Konvention als Findelkind und in einer Kapitulation als Sklave fehlcharakterisiert - und gemäß Deiner und Queen Bess` Auffassung sind wir alle … wie heißt es gleich... Bürger der Vereinigten Staaten -; aber welche Vereinigten Staaten gemeint sind, habt ihr nicht erwähnt! Das kranke, niederträchtige, korrupte, verdorbene, durchwegs bankrotte, gewalttätige und abartige Imperium der Lügen, über welches der Papst und die Monarchen bzw. die Vereinigten Staaten herrschen, verdanken wir Dir und Elizabeth II. Wir müssen das wieder ins Lot bringen, Francis, und zwar in diesem Augenblick. „Weide meine Schafe“, sagte er. Das ist nicht die Übersetzung für: „vergewaltige und töte sie, weil sie dumm sind“. Und es bedeutet nicht: „verblöde sie noch mehr, damit sie nicht einmal Englisch lesen können, geschweige denn Latein.“ Und benutze dann die selbe Ignoranz als Deine Entschuldigung, sie zu versklaven und zu plündern.</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1. Es gab hier einen groß angelegten Identitästdiebstahl und einen vorsätzlichen, konstruktiven Betrug, der auf täuschend ähnlichen Namen aufgebaut war, was nicht nur auf solchen Sachen wie das Schatzamt der Vereinigten Staaten, welches nicht existiert, oder den drei unterschiedlichen Versionen des IRS mit den drei verschiedenen Commissioners und ihren jeweiligen Köpfen beschränkt war. Entsprechend dem Pariser Friedensvertrag von 1783 sind wir „die freien, souveränen und unabhängigen Menschen der Vereinigten Staaten – nicht die „Einwohner“ – und keine britischen Subjekte, die lediglich hier sind, um die Dienstleistungen der Regierungskonzerne in Anspruch zu nehmen. Trotzdem sind wir durch Täuschung, falsche Registrierungen und jegliche Form vorsätzlicher Konfusion einschließlich des Gebrauchs von „DOG-LATEIN“ als britische Subjekte fehlidentifiziert worden, als bloße „Ansässige“ [residents] unseres eigenen Landes, besteuert als Ausländer, fehl-charakterisiert als Korporationen, beraubt, ermordet, ins Gefängnis geworfen und als alles mögliche behandelt, nur nicht als das, was wir in Wirklichkeit sind. Du, Elizabeth II. und die Rothschild-Bänker sind dafür verantwortlich – auch wenn dies alles vor einer langen Zeit begann, kommt es jetzt auf Dich zurück; es liegt jetzt an Dir, vernünftige Schritte zu unternehmen, dies -wie das Gesetz Yesuah´s es verlangt- zu beenden und zuzugestehen, dass das Gesetz Noahs und das Gesetz Moses am Ende sind, obsolet und bedeutungslos geworden durch das Gesetz der Liebe. Wir sind nicht verpflichtet, den 80 Millionen Statuten zu gehorchen, die in den Büchern des wahrhaft boshaften Imperiums [Evil Empire] niedergeschrieben sind und wir sind hier, um Dir zu sagen, dass wir das nicht müss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2. Es war im Jahr 2008, als wir Papst Benedikt XVI. auf diese Situation aufmerksam machten und er versprach, sie zu beenden. Acht lange Jahre sind vergangen. Als ich den hiesigen Erzbischof in seiner Rolle als Lord High Chancellor in Equity kontaktierte und ihn um Hilfe bat, den Betrug der Zwangsvollstreckung zu untersuchen und zu beenden... – kein Wort war von ihm zu hören. Kein einziger Pieps! Keine einzige Centime fiel in unseren Kollektenteller. Trotz dreier zertifizierter Briefe im Namen und unter Anordnung von Papst Benedikt ergaben sich keinerlei Veränderungen. Es wurde keinerlei Anstrengung unternommen, den bewiesenen Betrug zu stoppen. Nichts wurde zur Rück-übertragung von Besitz auf die Amerikaner, denen er gehört, getan, weder anerkannt, geschweige denn beschleunigt. Der Mann, den Papst Benedikt mit dem Petrussiegel betraute, wurde verhaftet und als Schwindler in die Mangel genommen und sitzt in einem föderalen Gefängnis ein  - und jetzt kommst Du, Francis, der das alles erlaubt, damit das alles so weitergeht? Diese Personen arbeiten für Dich. Sie handeln unter Deinem Kommando. Du bezahlst sie. Gib alles Vermögen an die Amerikaner heraus, denen es gehört, von 2008 an, als wir unseren Anspruch reklamierten. Es mag Gründe geben, aber niemals Entschuldigungen, dass dies auch nur einen Tag so weitergeh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53. Wir haben gewartet, während diejenigen, die direkt mit der Verwaltung dieses gigantischen Misthaufens beschäftigt waren, uns mit Angriffen unter Falscher Flagge, Bedrohungen und mit Versuchen, uns zu entwaffnen, unterhalten haben und auf unserem Land kommerzielle Heimatarmeen rekrutierten, operierend unter gefärbtem Recht [color of law] als das neue FBI, DOJ, BLM, DHS, FEMA, BATF etc. und mehrere Versionen der Vereinigten Staaten und der Vereinigten Staaten von Amerika in den Bankrott trieben und damit fortfuhren, falsche Ansprüche gegen uns und unseren Besitz via private korporative Tribunale zu verfolgen, die für uns mangels einer gültigen Jurisdiktion nicht zuständig sind. Schau auf die Situation mit LaVoyFinicum, ein amerikanischer Rancher, der vom FBI auf Geheiß der BLM ermordet wurde, der in einem zwielichtigen Deal damit befasst war, den Russen unser Uran zu verkaufen. Lies es von unseren Lippen ab, Francis. So geht das nicht. Jeder Mensch auf der Erde kann und wird am Ende erkennen, was die „Vereinigten Staaten“ sind und dass sie nicht Amerika sind – und dann, zwangsläufig, werden die Amerikaner auf der einen Seite aufstehen, auf der anderen der Rest der Welt und jedermann, der diese Kriminalität weiterbetreibt, wird alleine stehen, -mittendrin-, von beiden Seiten gehasst. Kennst Du das Sprichwort - „in einer Zwickmühle stecken“? Das ist es, worin die Kirche von Rom, die City of London, Jacob Rothschild und all die anderen Partyherzchen stecken, die diesen phänomenalen Betrug propagiert und gebilligt haben. Deshalb, spute Dich und halte Dich an Deinen Bruder. Gib` die entwendeten Besitzansprüche, die den Amerikanern und ihrer rechtmäßigen Regierung gehören, zurück. Wir erinnern Dich daran, dass Betrug alles verdirbt, sogar die feierlichsten Verträge und dass diese übrigen Umstände durch die korrupteste Art des Betrugs und der Ausgeklügeltheit entstanden sind: durch Identitätsdiebstahl</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4. Du musst zugestehen, dass die Vereinigten Staaten kein Anrecht auch auf nur einen Kubikzentimeter des Oregonstaates haben, welcher den Leuten dieser Nation gehört und dass die Vereinigten Staaten und seine angeheuerten Behörden gerade unter Vertrag stehen, uns zu dienen. Gib zu, dass LaVoy Finicum ermordet wurde und seine Mitstreiter fälschlich von Leuten inhaftiert wurden, deren Ausrüstung und Gehaltsschecks mit ihrer Arbeitkraft bezahlt wurden. Erteile Weisung, dass alle Amerikaner, die in föderalen Gefängnissen einsitzen, freigelassen werden. Wir haben es satt, mit leeren Versprechungen bedeutungsvoller Aktionen überflutet zu werden und dass der Vatikan Operationen auf unserem Grund und Boden korrigiert. Wir haben den Lord High Chancellor of Equitiy      </w:t>
      </w:r>
    </w:p>
    <w:p>
      <w:pPr>
        <w:pStyle w:val="Normal"/>
        <w:jc w:val="both"/>
        <w:rPr>
          <w:rFonts w:ascii="Arial" w:hAnsi="Arial" w:cs="Arial"/>
          <w:kern w:val="2"/>
          <w:sz w:val="20"/>
          <w:szCs w:val="20"/>
        </w:rPr>
      </w:pPr>
      <w:r>
        <w:rPr>
          <w:rFonts w:cs="Arial" w:ascii="Arial" w:hAnsi="Arial"/>
          <w:kern w:val="2"/>
          <w:sz w:val="20"/>
          <w:szCs w:val="20"/>
        </w:rPr>
        <w:t xml:space="preserve">satt, der alles von uns stiehlt außer den Kacheln im Bad und uns dann scheinheilig an die Bedürfnisse der Armen erinnert – während er selber sich weigert, sich zu korrigieren und an den Wohnungsräumungen der Armen teilhat sowie die andauernde, immense Arbeitslosigkeit sicherstellt.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5. Der 150 Jahre andauernde kriminelle Missbrauch und das Missmanagement der Vereinigten Staaten und der Betrug und Missbrauch unschuldiger amerikanischer Menschen und deren Staaten zu Lande führte dazu, dass Amerika ohne eigene Schuld auf der ganzen Welt gehasst und gefürchtet wird; wir wurden getäuscht, benutzt, in die Irre geführt und betrogen durch Männer -Päpste und Monarchen- die uns buchstäblich ihr Leben, ihre Sicherheit, ihren Wohlstand und ihre Ehrenstellung schulden und anstatt zu sagen, „Dankeschön!“ haben mehrere dieser verantwortlichen Täter Komplotte geschmiedet, um ihre Gläubiger [creditors] zu töten. Dafür haben sie sich ewige Verdamm-nis verdient. In den päpstlichen Angelegenheiten ist es Dein Recht und Deine Verantwortlichkeit, Korporationen zu liquidieren, die als kriminelle Verbrechersyndikate operiert haben. Wir können uns kein größeres Verbrechen vorstellen als die Menschen zu betrügen, wie z.B. ekelhafte Schulden gegen sie und ihre Estates anzuscheffeln und dann die selben Schulden als Entschuldigung zu benutzen, diejenigen zu attackieren, die in Wahrheit die erstrangigen Gläubiger sind [Priority Creditors].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6. Die einzigen Staaten [states], die der Vatikan besitzt, sind Bewusstseinszustände [states of mind], legale Fiktionen, erschaffen aus Lügen, gewoben aus dünner Luft, durch den Vater aller Lügen. Den lebenden Menschen gehört das gegenwärtige Land, das Meer und der Himmel. Nicht ein Iota hiervon gehört irgendeiner Sache [belongs to any-thing]. Wir sind hier, um Dich daran zu erinnern, dass der Schöpfer die Menschen erschuf und dass wir Menschen sind und keine Personen. Die Estates unserer Großeltern gehören nun uns. Dass wir auf alles verzichtet hätten, kannst Du nicht beanspru-chen. Unseren Staaten, die geografisch definierten states on the land, sind der Freiheit und der Sicherheit ihrer Grenzen geschuldet sowie der Unterstützung für ihre rechtmäßige Regierung und der Großzügigkeit gegenüber ihren Menschen. Alle diese Ungleichheiten müssen ins Lot gebracht werden, all diese  Ungerechtigkeiten müssen ausgeglichen werd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7. Jetzt, Francis, lass` unsere Leute gehen. Lass` die Amerikaner in Frieden gehen und zu ihrem eigenen, rechtmäßigen, politischen Status zurückkehren und ihre eigene rechtmäßige Regierung wiederherstellen. Misch` Dich nicht mehr ein und verbiete den Briten, Franzosen und den anderen der Dir unterstellten Nationen, uns zu behindern. Beschleunige den Exodus. Gib jedes Stückchen amerikanischer Erde frei und jeden Besitz unseres Landes, das unter falschen Voraussetzungen und Ansprüchen beschlagnahmt war. Schere Dich nicht um den Satan, denn seine Zeit ist gekommen. Wenn Du das richtige machst aus der Sicht des wahren Schöpfers und genau jetzt sein Königreich aufsuchst und Buße tust, wird Deine Barmherzigkeit im Gegenzug weitere Barmherzigkeit hervorbringen.      </w:t>
      </w:r>
    </w:p>
    <w:p>
      <w:pPr>
        <w:pStyle w:val="Normal"/>
        <w:jc w:val="both"/>
        <w:rPr>
          <w:rFonts w:ascii="Arial" w:hAnsi="Arial" w:cs="Arial"/>
          <w:kern w:val="2"/>
          <w:sz w:val="20"/>
          <w:szCs w:val="20"/>
        </w:rPr>
      </w:pPr>
      <w:r>
        <w:rPr>
          <w:rFonts w:cs="Arial" w:ascii="Arial" w:hAnsi="Arial"/>
          <w:kern w:val="2"/>
          <w:sz w:val="20"/>
          <w:szCs w:val="20"/>
        </w:rPr>
        <w:t xml:space="preserve">Ein großes finales Passover ist in Vorbereitung. In einer einzigen Nacht werden diejenigen, die keine Reue und Barmherzigkeit zeigten, aus unserem Blickfeld entfernt werden. Sie werden weg sein, als wären sie nie dagewesen und mit ihnen ihre bösen Taten. Sie werden weg sein und niemand wird sich mehr an Sie erinnern. Und so wird die Freude derjenigen, die gelitten haben, vollendet sein und es wird keine Trauer geben oder ein Gedanke, wie alles hätte sein können oder eine Sehnsucht nach denen, die gegangen sind. Sogar den Kummer über irgendeinen Verlust werden sich die Seligen ersparen, denn sie denken nicht an Böses oder verspüren Angst oder sind überhaupt wegen Verlusten bekümmert. So soll der Wille des Königs der Könige vollzogen werden und kein Mensch und keine Nation von Menschen wird etwas gegen diese angemessene Korrektur einzuwenden haben. Er wird keine fünfhundert Millionen umbringen und das Land wegen der Sünden von 500 ruinieren. Er wird  nicht vor Zorn gegen diejenigen glühen, die nichts verstehen. Keine der ungerechten Ansprüche, Verträge und Lügen Satans werden Früchte tragen; sogar jetzt, wenn sie verschwinden, zusammen-gebrochen vor Dir, wie Spreu, die der Wind verbläst und wie Schatten, die im Licht verschwinden. Fürchte nicht ihr Verschwinden oder versuche, an ihnen festzuhalten. Die Lebenden  können nicht mit den Toten in Einklang gebracht werden.             </w:t>
      </w:r>
    </w:p>
    <w:p>
      <w:pPr>
        <w:pStyle w:val="Normal"/>
        <w:jc w:val="both"/>
        <w:rPr>
          <w:rFonts w:ascii="Arial" w:hAnsi="Arial" w:cs="Arial"/>
          <w:kern w:val="2"/>
          <w:sz w:val="20"/>
          <w:szCs w:val="20"/>
        </w:rPr>
      </w:pPr>
      <w:r>
        <w:rPr>
          <w:rFonts w:cs="Arial" w:ascii="Arial" w:hAnsi="Arial"/>
          <w:kern w:val="2"/>
          <w:sz w:val="20"/>
          <w:szCs w:val="20"/>
        </w:rPr>
        <w:t xml:space="preserve">Eine Kopie unseres Beschlusses hinsichtlich des Status der amerikanischen Estates ist angehängt. Es gibt in der Tat mehr als genug lebendige Menschen, die als Nachkommenschaft und Eigentümer dieses Landes verifiziert sind, jeglichen und jeden nation-state zu reklamieren. Amerika ist nicht abgeschafft und nicht Subjekt der Ansprüche sekundärer Kreditoren. Informiere bitte die Vereinten Nationen, die Bank of International Settlements [BIS], den Präsidenten der Vereinigten Staaten, die Joint Chiefs und alle anderen, die davon wissen müssen. </w:t>
      </w:r>
    </w:p>
    <w:p>
      <w:pPr>
        <w:pStyle w:val="Normal"/>
        <w:jc w:val="both"/>
        <w:rPr>
          <w:rFonts w:ascii="Arial" w:hAnsi="Arial" w:cs="Arial"/>
          <w:kern w:val="2"/>
          <w:sz w:val="20"/>
          <w:szCs w:val="20"/>
        </w:rPr>
      </w:pPr>
      <w:r>
        <w:rPr>
          <w:rFonts w:cs="Arial" w:ascii="Arial" w:hAnsi="Arial"/>
          <w:kern w:val="2"/>
          <w:sz w:val="20"/>
          <w:szCs w:val="20"/>
        </w:rPr>
        <w:t xml:space="preserve">Der Vatikan und seine Franchises müssen alle Titel auf amerikanischen Besitz ausspucken, die sie unter falschen Voraussetzungen gehalten haben und von denen sie profitierten. All unserer Besitz, inklusive des Copyrights unseres erhaltenen Namens, unsere Geburtsurkunden, unsere Taufaufzeichnungen, unsere Landbesitzurkunden und -aufzeichnungen, unsere Bergbauansprüche und Patente, Handelsmarken, Unterschriften, Generalvollmachten [powers of attorney], Fahrzeuge und andere Besitztümer müssen frei und eindeutig an uns zurückübertragen und zurückgegeben werden. Keine individuelle Handlung oder gesonderter Anspruch kann reklamiert werden, diese Rechtsmittel [remedies] zu beeinflussen. Alle Amerikaner und amerikanischen Staaten müssen wieder ganz gemacht werden. Die Beweislast für eine natürliche US-Staatsbürgerschaft oder für einen freiwilligen Status als Bürger der Vereinigten Staaten muss auf der Seite der Verursacher dieses Betrugs gegen uns vermutet werden. Unsere Natur als lebende Männer und Frauen und unser politischer Status aufgrund Geburtsrecht müssen geachtet werden. </w:t>
      </w:r>
    </w:p>
    <w:p>
      <w:pPr>
        <w:pStyle w:val="Normal"/>
        <w:jc w:val="both"/>
        <w:rPr>
          <w:rFonts w:ascii="Arial" w:hAnsi="Arial" w:cs="Arial"/>
          <w:kern w:val="2"/>
          <w:sz w:val="20"/>
          <w:szCs w:val="20"/>
        </w:rPr>
      </w:pPr>
      <w:r>
        <w:rPr>
          <w:rFonts w:cs="Arial" w:ascii="Arial" w:hAnsi="Arial"/>
          <w:kern w:val="2"/>
          <w:sz w:val="20"/>
          <w:szCs w:val="20"/>
        </w:rPr>
        <w:t xml:space="preserve">Alle amerikanischen Vollstreckungen des Wohneigentums seit 2008 müssen rückabgewickelt werden  und das Wohneigentum muss an die rechtmäßigen Eigentümer zurückgegeben werden und / oder alles Vermögen, alle Verluste, Unannehmlichkeiten, Kosten und Schäden sind zurückzuerstatten.    </w:t>
      </w:r>
    </w:p>
    <w:p>
      <w:pPr>
        <w:pStyle w:val="Normal"/>
        <w:jc w:val="both"/>
        <w:rPr>
          <w:rFonts w:ascii="Arial" w:hAnsi="Arial" w:cs="Arial"/>
          <w:kern w:val="2"/>
          <w:sz w:val="20"/>
          <w:szCs w:val="20"/>
        </w:rPr>
      </w:pPr>
      <w:r>
        <w:rPr>
          <w:rFonts w:cs="Arial" w:ascii="Arial" w:hAnsi="Arial"/>
          <w:kern w:val="2"/>
          <w:sz w:val="20"/>
          <w:szCs w:val="20"/>
        </w:rPr>
        <w:t>Alle Schäden aus Kreditsicherheiten, erzwungene Verkäufe, Rechtsanwaltgebühren, Besitzverluste oder aufgelaufene Schulden als ein Ergebnis von Betrug und falschen Rechtsvermutungen gegenüber Amerikanern müssen ebenso zurückgezahlt und wiedergutgemacht werden.</w:t>
      </w:r>
    </w:p>
    <w:p>
      <w:pPr>
        <w:pStyle w:val="Normal"/>
        <w:jc w:val="both"/>
        <w:rPr>
          <w:rFonts w:ascii="Arial" w:hAnsi="Arial" w:cs="Arial"/>
          <w:kern w:val="2"/>
          <w:sz w:val="20"/>
          <w:szCs w:val="20"/>
        </w:rPr>
      </w:pPr>
      <w:r>
        <w:rPr>
          <w:rFonts w:cs="Arial" w:ascii="Arial" w:hAnsi="Arial"/>
          <w:kern w:val="2"/>
          <w:sz w:val="20"/>
          <w:szCs w:val="20"/>
        </w:rPr>
        <w:t xml:space="preserve">Alle Beschlagnahmungen von Privatbesitz, Zwangsräumungen, Handlungen der Erpressung und Gaunereien gegen American State Nationals, irrtümlich und vorsätzlich erklärt als United States Citizens oder citizens of the United States, müssen ein Ende finden.  </w:t>
      </w:r>
    </w:p>
    <w:p>
      <w:pPr>
        <w:pStyle w:val="Normal"/>
        <w:jc w:val="both"/>
        <w:rPr>
          <w:rFonts w:ascii="Arial" w:hAnsi="Arial" w:cs="Arial"/>
          <w:kern w:val="2"/>
          <w:sz w:val="20"/>
          <w:szCs w:val="20"/>
        </w:rPr>
      </w:pPr>
      <w:r>
        <w:rPr>
          <w:rFonts w:cs="Arial" w:ascii="Arial" w:hAnsi="Arial"/>
          <w:kern w:val="2"/>
          <w:sz w:val="20"/>
          <w:szCs w:val="20"/>
        </w:rPr>
        <w:t xml:space="preserve">Alle American State Nationals inklusive aller nicht-inkorporierter Arbeitgeber müssen von jeglicher vermuteten Verpflichtung befreit werden, Steuern einzutreiben oder Steuern zu bezahlen. Die Konsequenzen der Einverleibung jeglicher Geschäftsunternehmen muss klargestellt und vollkommen offengelegt werden.    </w:t>
      </w:r>
    </w:p>
    <w:p>
      <w:pPr>
        <w:pStyle w:val="Normal"/>
        <w:jc w:val="both"/>
        <w:rPr>
          <w:rFonts w:ascii="Arial" w:hAnsi="Arial" w:cs="Arial"/>
          <w:kern w:val="2"/>
          <w:sz w:val="20"/>
          <w:szCs w:val="20"/>
        </w:rPr>
      </w:pPr>
      <w:r>
        <w:rPr>
          <w:rFonts w:cs="Arial" w:ascii="Arial" w:hAnsi="Arial"/>
          <w:kern w:val="2"/>
          <w:sz w:val="20"/>
          <w:szCs w:val="20"/>
        </w:rPr>
        <w:t xml:space="preserve">Alle Militär-und Verwaltungstribunale, die von den Vereinigten Staaten oder jeglicher federated State of State oder County of County gelaufen wurden, müssen klar und ehrlich ihre Jurisdiktion darstellen und eindeutig kundtun, wem oder welchem Klientel sie dienen. Dieselben Gerichtshöfe, die benutzt wurden, um zu verletzen, müssen nun für die Heilung benutzt werden. Alle Gerichtsfälle, alle Gerichtsanordnungen, alle Grundbesitzurkunden, Titel, Verträge, Bürgschaften, Patente und Übereinkommen jeglicher Art, welche „DOG-LATEIN“ in Anwendung hatten oder sich darauf bezogen, müssen annulliert [null and void], rückabgewickelt und bis zu einem möglichen Ausmaß geheilt [remedied] werden.       </w:t>
      </w:r>
    </w:p>
    <w:p>
      <w:pPr>
        <w:pStyle w:val="Normal"/>
        <w:jc w:val="both"/>
        <w:rPr>
          <w:rFonts w:ascii="Arial" w:hAnsi="Arial" w:cs="Arial"/>
          <w:kern w:val="2"/>
          <w:sz w:val="20"/>
          <w:szCs w:val="20"/>
        </w:rPr>
      </w:pPr>
      <w:r>
        <w:rPr>
          <w:rFonts w:cs="Arial" w:ascii="Arial" w:hAnsi="Arial"/>
          <w:kern w:val="2"/>
          <w:sz w:val="20"/>
          <w:szCs w:val="20"/>
        </w:rPr>
        <w:t xml:space="preserve">Alle Amerikaner, von denen bloß vermutet wurde, Bürger der Vereinigten Staaten zu sein und die unter föderaler Aufsicht [custody] für Verbrechen ohne Gewaltanwendung standen, müssen sofort freigelassen werden. Bei allen anderen müssen die Fälle neu in Augenschein genommen und untersucht werden und sie müssen für die Übergabe in die Aufsicht der aktuellen amerikanischen Staaten und Bezirke vorbereitet werden.   </w:t>
      </w:r>
    </w:p>
    <w:p>
      <w:pPr>
        <w:pStyle w:val="Normal"/>
        <w:jc w:val="both"/>
        <w:rPr>
          <w:rFonts w:ascii="Arial" w:hAnsi="Arial" w:cs="Arial"/>
          <w:kern w:val="2"/>
          <w:sz w:val="20"/>
          <w:szCs w:val="20"/>
        </w:rPr>
      </w:pPr>
      <w:r>
        <w:rPr>
          <w:rFonts w:cs="Arial" w:ascii="Arial" w:hAnsi="Arial"/>
          <w:kern w:val="2"/>
          <w:sz w:val="20"/>
          <w:szCs w:val="20"/>
        </w:rPr>
        <w:t>Vermögensgüter, Mieten, Schuldzinsen, Gebühren, Gewinne und Treuhandschaften, die den Amerikanern und den amerikanischen Staaten geschuldet sind, müssen diesen zurückgegeben werden via ihrer souveränen amerikanischen Staaten, Nationalbank und individuellen Staatsbanken.</w:t>
      </w:r>
    </w:p>
    <w:p>
      <w:pPr>
        <w:pStyle w:val="Normal"/>
        <w:jc w:val="both"/>
        <w:rPr>
          <w:rFonts w:ascii="Arial" w:hAnsi="Arial" w:cs="Arial"/>
          <w:kern w:val="2"/>
          <w:sz w:val="20"/>
          <w:szCs w:val="20"/>
        </w:rPr>
      </w:pPr>
      <w:r>
        <w:rPr>
          <w:rFonts w:cs="Arial" w:ascii="Arial" w:hAnsi="Arial"/>
          <w:kern w:val="2"/>
          <w:sz w:val="20"/>
          <w:szCs w:val="20"/>
        </w:rPr>
        <w:t xml:space="preserve">Wenn all unser Vermögen frei und eindeutig zurück- und freigegeben wurde und der Begünstigten-anspruch, den man uns schuldet, an uns und unseren Staat zu Lande rückerstattet ist, werden wir dies als abgeschlossenen Testamentsvollzug unserer irdischen Estates betrachten.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Bis es so weit ist, ist die gesamte Holy See haftbares Subjekt unseres Pfandrechts und unsere Klage ist nachdrücklich eingereicht im Universellen Gerichtshof und im unsichtbaren Himmel.</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Hochachtungsvoll,</w:t>
      </w:r>
    </w:p>
    <w:p>
      <w:pPr>
        <w:pStyle w:val="Normal"/>
        <w:jc w:val="both"/>
        <w:rPr>
          <w:rFonts w:ascii="Arial" w:hAnsi="Arial" w:cs="Arial"/>
          <w:kern w:val="2"/>
          <w:sz w:val="20"/>
          <w:szCs w:val="20"/>
        </w:rPr>
      </w:pPr>
      <w:r>
        <w:rPr>
          <w:rFonts w:cs="Arial" w:ascii="Arial" w:hAnsi="Arial"/>
          <w:kern w:val="2"/>
          <w:sz w:val="20"/>
          <w:szCs w:val="20"/>
        </w:rPr>
        <w:t>Anna Maria und James Clinton</w:t>
      </w:r>
    </w:p>
    <w:p>
      <w:pPr>
        <w:pStyle w:val="Normal"/>
        <w:jc w:val="both"/>
        <w:rPr>
          <w:rFonts w:ascii="Arial" w:hAnsi="Arial" w:cs="Arial"/>
          <w:kern w:val="2"/>
          <w:sz w:val="20"/>
          <w:szCs w:val="20"/>
        </w:rPr>
      </w:pPr>
      <w:r>
        <w:rPr>
          <w:rFonts w:cs="Arial" w:ascii="Arial" w:hAnsi="Arial"/>
          <w:kern w:val="2"/>
          <w:sz w:val="20"/>
          <w:szCs w:val="20"/>
        </w:rPr>
        <w:t>c/o post Office Box 520994</w:t>
      </w:r>
    </w:p>
    <w:p>
      <w:pPr>
        <w:pStyle w:val="Normal"/>
        <w:jc w:val="both"/>
        <w:rPr>
          <w:rFonts w:ascii="Arial" w:hAnsi="Arial" w:cs="Arial"/>
          <w:kern w:val="2"/>
          <w:sz w:val="20"/>
          <w:szCs w:val="20"/>
        </w:rPr>
      </w:pPr>
      <w:r>
        <w:rPr>
          <w:rFonts w:cs="Arial" w:ascii="Arial" w:hAnsi="Arial"/>
          <w:kern w:val="2"/>
          <w:sz w:val="20"/>
          <w:szCs w:val="20"/>
        </w:rPr>
        <w:t>Big Lake, Alaska</w:t>
      </w:r>
    </w:p>
    <w:p>
      <w:pPr>
        <w:pStyle w:val="Normal"/>
        <w:jc w:val="both"/>
        <w:rPr>
          <w:rFonts w:ascii="Arial" w:hAnsi="Arial" w:cs="Arial"/>
          <w:kern w:val="2"/>
          <w:sz w:val="20"/>
          <w:szCs w:val="20"/>
        </w:rPr>
      </w:pPr>
      <w:r>
        <w:rPr>
          <w:rFonts w:cs="Arial" w:ascii="Arial" w:hAnsi="Arial"/>
          <w:kern w:val="2"/>
          <w:sz w:val="20"/>
          <w:szCs w:val="20"/>
        </w:rPr>
        <w:t>Postal Extension 99652</w:t>
      </w:r>
    </w:p>
    <w:p>
      <w:pPr>
        <w:pStyle w:val="Normal"/>
        <w:jc w:val="both"/>
        <w:rPr>
          <w:rFonts w:ascii="Arial" w:hAnsi="Arial" w:cs="Arial"/>
          <w:kern w:val="2"/>
          <w:sz w:val="20"/>
          <w:szCs w:val="20"/>
        </w:rPr>
      </w:pPr>
      <w:r>
        <w:rPr>
          <w:rFonts w:cs="Arial" w:ascii="Arial" w:hAnsi="Arial"/>
          <w:kern w:val="2"/>
          <w:sz w:val="20"/>
          <w:szCs w:val="20"/>
        </w:rPr>
        <w:t>avannavon@gmail.com</w:t>
      </w:r>
    </w:p>
    <w:p>
      <w:pPr>
        <w:pStyle w:val="Normal"/>
        <w:jc w:val="both"/>
        <w:rPr>
          <w:rFonts w:ascii="Arial" w:hAnsi="Arial" w:cs="Arial"/>
          <w:kern w:val="2"/>
          <w:sz w:val="20"/>
          <w:szCs w:val="20"/>
        </w:rPr>
      </w:pPr>
      <w:r>
        <w:rPr>
          <w:rFonts w:cs="Arial" w:ascii="Arial" w:hAnsi="Arial"/>
          <w:kern w:val="2"/>
          <w:sz w:val="20"/>
          <w:szCs w:val="20"/>
        </w:rPr>
        <w:t>(907)250-5087</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Thanks to: https://mainrepublicemailalert.com</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eastAsia="Arial" w:cs="Arial"/>
          <w:kern w:val="2"/>
          <w:sz w:val="20"/>
          <w:szCs w:val="20"/>
        </w:rPr>
      </w:pPr>
      <w:r>
        <w:rPr>
          <w:rFonts w:eastAsia="Arial" w:cs="Arial" w:ascii="Arial" w:hAnsi="Arial"/>
          <w:kern w:val="2"/>
          <w:sz w:val="20"/>
          <w:szCs w:val="2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kern w:val="2"/>
          <w:sz w:val="20"/>
          <w:szCs w:val="20"/>
        </w:rPr>
      </w:pPr>
      <w:r>
        <w:rPr>
          <w:rFonts w:eastAsia="Arial" w:cs="Arial" w:ascii="Arial" w:hAnsi="Arial"/>
          <w:kern w:val="2"/>
          <w:sz w:val="20"/>
          <w:szCs w:val="2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eastAsia="Arial" w:cs="Arial"/>
          <w:kern w:val="2"/>
          <w:sz w:val="20"/>
          <w:szCs w:val="20"/>
        </w:rPr>
      </w:pPr>
      <w:r>
        <w:rPr>
          <w:rFonts w:eastAsia="Arial" w:cs="Arial" w:ascii="Arial" w:hAnsi="Arial"/>
          <w:kern w:val="2"/>
          <w:sz w:val="20"/>
          <w:szCs w:val="2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 w:cs="Mangal"/>
      <w:b/>
      <w:bCs/>
      <w:sz w:val="48"/>
      <w:szCs w:val="4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5-06-09T12:26:00Z</cp:lastPrinted>
  <dcterms:modified xsi:type="dcterms:W3CDTF">2007-02-26T09:03:00Z</dcterms:modified>
  <cp:revision>1</cp:revision>
  <dc:subject/>
  <dc:title>12 Vermutungen</dc:title>
</cp:coreProperties>
</file>