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  <w:vertAlign w:val="superscript"/>
          <w:lang w:val="fr-FR"/>
        </w:rPr>
        <w:t>MP</w:t>
      </w:r>
      <w:r>
        <w:rPr>
          <w:rFonts w:eastAsia="ufxjCMK+wOS0iG58crTp1gAg==" w:cs="Arial" w:ascii="Arial" w:hAnsi="Arial"/>
          <w:sz w:val="20"/>
          <w:szCs w:val="20"/>
          <w:lang w:val="fr-FR"/>
        </w:rPr>
        <w:t xml:space="preserve">Hans:Meier </w:t>
      </w:r>
      <w:r>
        <w:rPr>
          <w:rFonts w:eastAsia="ufxjCMK+wOS0iG58crTp1gAg==" w:cs="Arial" w:ascii="Arial" w:hAnsi="Arial"/>
          <w:sz w:val="18"/>
          <w:szCs w:val="18"/>
          <w:lang w:val="fr-FR"/>
        </w:rPr>
        <w:t xml:space="preserve"> </w:t>
      </w:r>
    </w:p>
    <w:p>
      <w:pPr>
        <w:pStyle w:val="Normal"/>
        <w:autoSpaceDE w:val="false"/>
        <w:rPr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`Am Abwasserkanal 1`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c/o  </w:t>
      </w:r>
      <w:r>
        <w:rPr>
          <w:rFonts w:eastAsia="ufxjCMK+wOS0iG58crTp1gAg==" w:cs="Arial" w:ascii="Arial" w:hAnsi="Arial"/>
          <w:b w:val="false"/>
          <w:bCs w:val="false"/>
          <w:sz w:val="20"/>
          <w:szCs w:val="20"/>
        </w:rPr>
        <w:t>[98765] `Hinterdupfing`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ufxjCMK+wOS0iG58crTp1gAg==" w:cs="Arial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Geschäftszeichen: HM-140313-BR-AFF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  <w:lang w:val="fr-FR"/>
        </w:rPr>
        <w:t>-VU</w:t>
      </w:r>
    </w:p>
    <w:p>
      <w:pPr>
        <w:pStyle w:val="Normal"/>
        <w:autoSpaceDE w:val="false"/>
        <w:rPr>
          <w:rFonts w:ascii="Arial" w:hAnsi="Arial" w:eastAsia="ufxjCMK+wOS0iG58crTp1gAg==" w:cs="Arial"/>
          <w:sz w:val="18"/>
          <w:szCs w:val="18"/>
          <w:lang w:val="fr-FR"/>
        </w:rPr>
      </w:pPr>
      <w:r>
        <w:rPr>
          <w:rFonts w:eastAsia="ufxjCMK+wOS0iG58crTp1gAg=="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irma Baye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undfunkplatz 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0335 München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HERR ULRICH WILHELM-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Beitragsnummer des Beitragsservice: 12345678910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 </w:t>
      </w:r>
      <w:r>
        <w:rPr>
          <w:rFonts w:cs="Arial" w:ascii="Arial" w:hAnsi="Arial"/>
          <w:b/>
          <w:bCs/>
          <w:sz w:val="18"/>
          <w:szCs w:val="18"/>
        </w:rPr>
        <w:t xml:space="preserve">           An diesem fünften Tag des ersten Monats im Jahr des Herrn zweitausendundacht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           erfolgt die Bekanntmachung des Eintritts des kommerziellen und administrativen Verzug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</w:t>
      </w:r>
      <w:r>
        <w:rPr>
          <w:rFonts w:cs="Arial" w:ascii="Arial" w:hAnsi="Arial"/>
          <w:b/>
          <w:bCs/>
          <w:color w:val="330033"/>
          <w:sz w:val="18"/>
          <w:szCs w:val="18"/>
        </w:rPr>
        <w:t>hinsichtlich Affidavit HM-140313-BR-AFF</w:t>
      </w:r>
      <w:r>
        <w:rPr>
          <w:rFonts w:cs="Arial" w:ascii="Arial" w:hAnsi="Arial"/>
          <w:b/>
          <w:bCs/>
          <w:sz w:val="18"/>
          <w:szCs w:val="18"/>
        </w:rPr>
        <w:t xml:space="preserve">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gegen die Firma Bayerischer Rundfunk Beitragsservice als Empfänger per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5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24"/>
          <w:szCs w:val="24"/>
          <w:u w:val="single"/>
          <w:lang w:val="fr-FR"/>
        </w:rPr>
        <w:t>Versäumnisurteil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6    ICH BI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ewige Essenz, vollständig eingebracht in corpore, inklusive dieser speziellen Verkörperung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330033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7   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herausgegeben am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Einundzwanzigsten März Neunzehnhundert und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8    Einundachzi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 ordnungsgemäß im voraus genehmigt, im voraus autorisiert, im voraus bezahlt, aufgezeichnet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>9    gesichert, bekannt gemacht, beherrscht, verbürgt, versichert und garantiert du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rch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ls eine Angele-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0  genheit von Ewiger, Universeller und Internationaler Aufzeichnung, inklusive von Numm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30320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und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1 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2127914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in Ewigkeit, Aufzeichnung Numm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000431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nunc pro tunc praeterea praeterea, neu formu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2  liert und unter Bezugnahme eingebracht, als ob vollumfänglich niedergelegt, ohne Präjudiz, in diesem gegen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3  wärtigen Moment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Zweitausendundsiebzehn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 unter voller Rechen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4  schaftspflicht und Haftbarkeit IM SEIN und HANDELN von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erklärt, bestätigt, ratifiziert, verifiziert und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5  gibt ordnungsgemäß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Bekanntmachung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bezugnehmend auf die DEKLARATION VON ICH BIN mit Re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6  ferenznummer</w:t>
      </w:r>
      <w:r>
        <w:rPr>
          <w:rStyle w:val="StrongEmphasis"/>
          <w:rFonts w:eastAsia="ufxjCMK+wOS0iG58crTp1gAg==" w:cs="Arial" w:ascii="Arial" w:hAnsi="Arial"/>
          <w:b/>
          <w:bCs/>
          <w:color w:val="CC9900"/>
          <w:sz w:val="18"/>
          <w:szCs w:val="18"/>
        </w:rPr>
        <w:t xml:space="preserve"> IB-hxm-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CC99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et altera heraus, ohne Präjudiz, nunc pro tunc praeterea praeterea, dass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7 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Bekanntmachun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wahr, akkurat, korrekt und komplett ist und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wusst, kompetent un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8  frei, diese mit Wissen aus erster Hand zu affirmieren.</w:t>
      </w:r>
      <w:r>
        <w:rPr>
          <w:rFonts w:cs="Arial" w:ascii="Arial" w:hAnsi="Arial"/>
          <w:b/>
          <w:bCs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19 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kommt zum Ausdruck in Form eines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s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steht als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im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20  kommerziellen Handel; e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wird zum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richterlichen Urteil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Pfandrecht oder An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1  spruch kann befriedigt werden durch </w:t>
      </w:r>
      <w:r>
        <w:rPr>
          <w:rFonts w:cs="Arial" w:ascii="Arial" w:hAnsi="Arial"/>
          <w:b/>
          <w:bCs/>
          <w:sz w:val="18"/>
          <w:szCs w:val="16"/>
        </w:rPr>
        <w:t xml:space="preserve">Zurückweisung durch </w:t>
      </w:r>
      <w:r>
        <w:rPr>
          <w:rFonts w:cs="Arial" w:ascii="Arial" w:hAnsi="Arial"/>
          <w:b/>
          <w:bCs/>
          <w:color w:val="000000"/>
          <w:sz w:val="18"/>
          <w:szCs w:val="16"/>
        </w:rPr>
        <w:t>Gegenaffidavit,</w:t>
      </w:r>
      <w:r>
        <w:rPr>
          <w:rFonts w:cs="Arial" w:ascii="Arial" w:hAnsi="Arial"/>
          <w:b/>
          <w:bCs/>
          <w:sz w:val="18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6"/>
        </w:rPr>
        <w:t>Punkt für Punkt, de</w:t>
      </w:r>
      <w:r>
        <w:rPr>
          <w:rFonts w:cs="Arial" w:ascii="Arial" w:hAnsi="Arial"/>
          <w:b w:val="false"/>
          <w:bCs w:val="false"/>
          <w:color w:val="330033"/>
          <w:sz w:val="18"/>
          <w:szCs w:val="18"/>
        </w:rPr>
        <w:t xml:space="preserve">nn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vor G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2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richt glaubt man niemandem, außer einem Eid. Ein Vers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äumnis, fristgerecht mit Beweis zu widerlegen, wir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3  per Versäumnisurteil eine Rechtshemmung konstituieren und dann ist Stille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4  </w:t>
      </w:r>
      <w:r>
        <w:rPr>
          <w:rFonts w:cs="Arial" w:ascii="Arial" w:hAnsi="Arial"/>
          <w:b/>
          <w:bCs/>
          <w:sz w:val="18"/>
          <w:szCs w:val="18"/>
        </w:rPr>
        <w:t>ER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 Firma </w:t>
      </w:r>
      <w:r>
        <w:rPr>
          <w:rFonts w:cs="Arial" w:ascii="Arial" w:hAnsi="Arial"/>
          <w:b/>
          <w:bCs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>hat es versäumt, ei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fristgerechte Wider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legung des Affidavits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140313-BR-AFF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vom 28.12.2017 per Gegenaffidavit vorzutragen. Eine rechtmäßi-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6  ge Antwort hierzu ist innerhalb der vergangenen sechzehn Tage nicht eingegangen. Somit befindet sich der 27  Empfänger in Versäumnis und Verzu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8  </w:t>
      </w:r>
      <w:r>
        <w:rPr>
          <w:rFonts w:cs="Arial" w:ascii="Arial" w:hAnsi="Arial"/>
          <w:b/>
          <w:bCs/>
          <w:sz w:val="18"/>
          <w:szCs w:val="18"/>
        </w:rPr>
        <w:t>ZWEI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Seine Verzichts-Mitteilung soll genug Beweis sein, das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in seiner Analyse und den 29  aufgetischten Fakten hierin richtig liegt. </w:t>
      </w:r>
      <w:r>
        <w:rPr>
          <w:rFonts w:cs="Arial" w:ascii="Arial" w:hAnsi="Arial"/>
          <w:sz w:val="18"/>
          <w:szCs w:val="18"/>
        </w:rPr>
        <w:t xml:space="preserve">Durch diese Versäumnismitteilung ist der Empfänger gehemmt vo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  jeder künftigen Aktion gegen den lebenden Mensch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sz w:val="18"/>
          <w:szCs w:val="18"/>
        </w:rPr>
        <w:t xml:space="preserve">und ist ohne legales Standing, da kein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1  Kontroversen im Recht oder in materiellen Fakten zwischen den Parteien bestehen.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2  </w:t>
      </w:r>
      <w:r>
        <w:rPr>
          <w:rFonts w:cs="Arial" w:ascii="Arial" w:hAnsi="Arial"/>
          <w:b/>
          <w:bCs/>
          <w:sz w:val="18"/>
          <w:szCs w:val="18"/>
        </w:rPr>
        <w:t>DRIT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Alle dargelegten Fakten des diesseitigen Affidavits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140313-BR-AFF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sind unwiderlegt u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3  konstituieren nunmehr die handelsrechtliche Wahrhei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4  </w:t>
      </w:r>
      <w:r>
        <w:rPr>
          <w:rFonts w:cs="Arial" w:ascii="Arial" w:hAnsi="Arial"/>
          <w:b/>
          <w:bCs/>
          <w:sz w:val="18"/>
          <w:szCs w:val="18"/>
        </w:rPr>
        <w:t>VIER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Es ist Rechtshemmung eingetreten hinsichtlich der Empfänger-Ansprüche ge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5  </w:t>
      </w:r>
      <w:r>
        <w:rPr>
          <w:rFonts w:cs="Arial" w:ascii="Arial" w:hAnsi="Arial"/>
          <w:b/>
          <w:bCs/>
          <w:sz w:val="18"/>
          <w:szCs w:val="18"/>
        </w:rPr>
        <w:t>FÜNF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ses Dokument ist das Versäumnisurteil und das richterliche Urtei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6  </w:t>
      </w:r>
      <w:r>
        <w:rPr>
          <w:rFonts w:cs="Arial" w:ascii="Arial" w:hAnsi="Arial"/>
          <w:b/>
          <w:bCs/>
          <w:sz w:val="18"/>
          <w:szCs w:val="18"/>
        </w:rPr>
        <w:t>SECH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das richterliche Urteil lautet</w:t>
      </w:r>
      <w:r>
        <w:rPr>
          <w:rFonts w:cs="Arial" w:ascii="Arial" w:hAnsi="Arial"/>
          <w:b w:val="false"/>
          <w:bCs w:val="false"/>
          <w:sz w:val="18"/>
          <w:szCs w:val="18"/>
        </w:rPr>
        <w:t>: d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ie Firma </w:t>
      </w:r>
      <w:r>
        <w:rPr>
          <w:rFonts w:cs="Arial" w:ascii="Arial" w:hAnsi="Arial"/>
          <w:b/>
          <w:bCs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>hat die Fak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7  ten des Affidavit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140313-BR-AFF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akzeptiert und anerkannt. Sie ist haftbar als Subjekt der AGB`s von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8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und kann unter diesen beansprucht werden. Die Forderung des Mensch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i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39  Höhe von 14.200.-€ Silberäquivalent ist binnen 14 Tagen AGB-konform zu bezahlen.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0 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EB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die Kosten des Verfahrens trägt der Empfänger, die Kosten sind gesondert in Rechnung zu stel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len und nach Rechnungseingang beim Empfänger binnen 14 Tagen zahlbar.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color w:val="330033"/>
          <w:sz w:val="16"/>
          <w:szCs w:val="16"/>
        </w:rPr>
        <w:t>Seite EINS von ZW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330033"/>
          <w:sz w:val="14"/>
          <w:szCs w:val="14"/>
        </w:rPr>
        <w:t>Versäumnisurteil HM-140313-BR-AFF-V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1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ACH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alle Ansprüche der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Firm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gege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sind er-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2   loschen und nichtig. Die Beitragsnummern und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HANS MEIER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sowie alle Derivate, Variationen, Alias und ide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   sonans hieraus sind aus den Registraturen zu löschen, ohne Rekur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NEUN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hat das Recht, ein Pfandrecht gegen den Empfänger auf gewünschte Weise z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5   perfektionieren, dieses Pfandrecht zu monetarisieren und erlaubt alle ordnungsgemäßen Maßnahmen einer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6   aussergerichtlichen Zwangsvollstreckung, sofern dieser Vertrag gebrochen wird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7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ZEHN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Verstösse gegen dieses Versäumnisurteil durch den Empfänger berechti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8   einem Anspruch auf ein Hundertfaches seiner hierin festgelegten Forderung, id est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ine Million Vierhundert-  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   zwanzigtausend</w:t>
      </w:r>
      <w:r>
        <w:rPr>
          <w:rFonts w:cs="Arial" w:ascii="Arial" w:hAnsi="Arial"/>
          <w:sz w:val="18"/>
          <w:szCs w:val="18"/>
        </w:rPr>
        <w:t xml:space="preserve"> Euro Silberäquivalent (1.420.000.-€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sz w:val="18"/>
          <w:szCs w:val="18"/>
          <w:lang w:val="fr-FR"/>
        </w:rPr>
        <w:t xml:space="preserve">10 </w:t>
      </w:r>
      <w:r>
        <w:rPr>
          <w:rFonts w:eastAsia="ufxjCMK+wOS0iG58crTp1gAg==" w:cs="Arial" w:ascii="Arial" w:hAnsi="Arial"/>
          <w:b/>
          <w:bCs/>
          <w:sz w:val="18"/>
          <w:szCs w:val="18"/>
          <w:lang w:val="fr-FR"/>
        </w:rPr>
        <w:t>ELFTENS: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  <w:lang w:val="fr-FR"/>
        </w:rPr>
        <w:t xml:space="preserve"> Dieses Versäumnisurteil ist unwiderruflich, nicht anfechtbar und bewirkt sofortige Rechtskraft. 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1</w:t>
      </w:r>
      <w:r>
        <w:rPr>
          <w:b w:val="false"/>
          <w:bCs w:val="false"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bCs/>
          <w:sz w:val="18"/>
          <w:szCs w:val="18"/>
        </w:rPr>
        <w:t>OHNE REKURS</w:t>
      </w:r>
      <w:r>
        <w:rPr>
          <w:b w:val="false"/>
          <w:bCs w:val="false"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</w:rPr>
        <w:t xml:space="preserve">ENDE DES VERSÄUMNISURTEILS       OHNE REKUR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2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EIDET FREI DURCH WILLE UND WORT, DASS DIESES VERSÄUMNISURTEIL WAHR,     13  AKKURAT,  KORREKT UND NUN KOMPLETT GETAN IST, NICHT IN DIE IRRE FÜHREND UND VERLÄSS- 14  LICH WAHR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15  Wahre, akkurate, korrekte und komplette Faksimiles und digitale Scans dieses originalen VERSÄUMNISUR-16  TEILS sind erklärtermaßen ORIGINAL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7     Ohne Präjudi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8     Hochachtungsvoll  -suae potestate ess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9     by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an diesem fünften Tag des ersten Monats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im Jahr des Herrn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weitausendundacht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0     für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HANS MEIER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              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CC0000"/>
          <w:sz w:val="12"/>
          <w:szCs w:val="12"/>
        </w:rPr>
        <w:t xml:space="preserve">ierter Autograph...autorisierter Autograph...autorisierter Autograph...autorisierter Autograph...autorisierter Autograph...autorisierter Autograph...autorisierter Autograph...auto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rot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>Daume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1</w:t>
      </w:r>
      <w:r>
        <w:rPr>
          <w:rFonts w:cs="Arial" w:ascii="Arial" w:hAnsi="Arial"/>
          <w:b w:val="false"/>
          <w:bCs w:val="false"/>
          <w:color w:val="CC0000"/>
          <w:sz w:val="18"/>
          <w:szCs w:val="18"/>
        </w:rPr>
        <w:t xml:space="preserve">        </w:t>
      </w:r>
      <w:r>
        <w:rPr>
          <w:rFonts w:cs="Segoe Script" w:ascii="Segoe Script" w:hAnsi="Segoe Script"/>
          <w:b w:val="false"/>
          <w:bCs w:val="false"/>
          <w:color w:val="CC0000"/>
          <w:sz w:val="18"/>
          <w:szCs w:val="18"/>
        </w:rPr>
        <w:t>Hans 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2</w:t>
      </w:r>
      <w:r>
        <w:rPr>
          <w:rFonts w:cs="Arial" w:ascii="Arial" w:hAnsi="Arial"/>
          <w:b w:val="false"/>
          <w:bCs w:val="false"/>
          <w:color w:val="CC0000"/>
          <w:sz w:val="16"/>
          <w:szCs w:val="16"/>
        </w:rPr>
        <w:t xml:space="preserve"> ____________________________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autorisierter Repräsentant, nicht-übertragbarer Autograph, alle Rechte vorbehalten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shd w:fill="EEEEEE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EEEEEE" w:val="clear"/>
        </w:rPr>
        <w:t>23</w:t>
      </w:r>
      <w:r>
        <w:rPr>
          <w:rFonts w:cs="Arial" w:ascii="Arial" w:hAnsi="Arial"/>
          <w:b w:val="false"/>
          <w:bCs w:val="false"/>
          <w:sz w:val="16"/>
          <w:szCs w:val="16"/>
          <w:shd w:fill="EEEEEE" w:val="clea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shd w:fill="EEEEEE" w:val="clear"/>
        </w:rPr>
        <w:t xml:space="preserve">                        Das Definitionsrecht ist alleinig dem Verfasser dieses Versäumnisurteils vorbehalten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shd w:fill="EEEEEE" w:val="clear"/>
        </w:rPr>
      </w:pPr>
      <w:r>
        <w:rPr>
          <w:rFonts w:cs="Arial" w:ascii="Arial" w:hAnsi="Arial"/>
          <w:b/>
          <w:bCs/>
          <w:sz w:val="16"/>
          <w:szCs w:val="16"/>
          <w:shd w:fill="EEEEEE" w:val="clear"/>
        </w:rPr>
      </w:r>
    </w:p>
    <w:p>
      <w:pPr>
        <w:pStyle w:val="Normal"/>
        <w:shd w:fill="EEEEEE" w:val="clear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4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               Inkenntnissetzung des Prinzipals ist Inkenntnissetzung Agent. Inkenntnissetzung Agent ist </w:t>
      </w:r>
    </w:p>
    <w:p>
      <w:pPr>
        <w:pStyle w:val="Normal"/>
        <w:shd w:fill="EEEEEE" w:val="clear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5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Inkenntnissetzung des Prinzipals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shd w:fill="EEEEEE" w:val="clear"/>
        </w:rPr>
      </w:pPr>
      <w:r>
        <w:rPr>
          <w:rFonts w:cs="Arial" w:ascii="Arial" w:hAnsi="Arial"/>
          <w:sz w:val="18"/>
          <w:szCs w:val="18"/>
          <w:shd w:fill="EEEEEE" w:val="clear"/>
        </w:rPr>
        <w:t xml:space="preserve">26            Die Beglaubigung dieses Versäumnisurteils erfolgt rechtmäßig und wie öffentlich aufgezeichnet                      </w:t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shd w:fill="EEEEEE" w:val="clear"/>
        </w:rPr>
      </w:pPr>
      <w:r>
        <w:rPr>
          <w:rFonts w:cs="Arial" w:ascii="Arial" w:hAnsi="Arial"/>
          <w:sz w:val="18"/>
          <w:szCs w:val="18"/>
          <w:shd w:fill="EEEEEE" w:val="clear"/>
        </w:rPr>
        <w:t xml:space="preserve">27                                                        und dokumentiert in der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shd w:fill="EEEEEE" w:val="clea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28   URKUNDE ZEUGENTESTAT, hier Urkunde 12 Referenznummer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 xml:space="preserve">ZT-IB-hxm-03211981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in Faksimileformat                        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29                                                   i.V.m.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>DBU-IB-hxm-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30    </w:t>
      </w: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330033"/>
          <w:sz w:val="14"/>
          <w:szCs w:val="14"/>
        </w:rPr>
        <w:t xml:space="preserve">Dieses Instrument kann in Bankrott-Gerichten oder Bankrott-Jurisdiktionen nicht entlastet werden, das Recht auf Definition bleibt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31</w:t>
      </w: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330033"/>
          <w:sz w:val="14"/>
          <w:szCs w:val="14"/>
        </w:rPr>
        <w:t xml:space="preserve">                                             ausschließlich dem Herausgeber des Instruments vorbehalte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2 </w:t>
      </w:r>
      <w:r>
        <w:rPr>
          <w:rFonts w:cs="Arial" w:ascii="Arial" w:hAnsi="Arial"/>
          <w:b/>
          <w:bCs/>
          <w:sz w:val="14"/>
          <w:szCs w:val="14"/>
        </w:rPr>
        <w:t xml:space="preserve">                                                             ALLE RECHTE VORBEHALTEN - OHNE EINSCHRÄNKU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eastAsia="ufxjCMK+wOS0iG58crTp1gAg==" w:cs="Arial"/>
          <w:b w:val="false"/>
          <w:b w:val="false"/>
          <w:bCs w:val="false"/>
          <w:color w:val="330033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color w:val="330033"/>
          <w:sz w:val="12"/>
          <w:szCs w:val="12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330033"/>
          <w:sz w:val="12"/>
          <w:szCs w:val="12"/>
        </w:rPr>
        <w:t xml:space="preserve">                                                                                                     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Seite ZWEI von ZWEI</w:t>
      </w:r>
      <w:r>
        <w:rPr>
          <w:rFonts w:eastAsia="ufxjCMK+wOS0iG58crTp1gAg==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   </w:t>
      </w:r>
      <w:r>
        <w:rPr>
          <w:rFonts w:eastAsia="ufxjCMK+wOS0iG58crTp1gAg==" w:cs="Arial" w:ascii="Arial" w:hAnsi="Arial"/>
          <w:b w:val="false"/>
          <w:bCs w:val="false"/>
          <w:color w:val="330033"/>
          <w:sz w:val="14"/>
          <w:szCs w:val="14"/>
        </w:rPr>
        <w:t>Versäumnisurteil HM-140313-BR-AFF-VU</w:t>
      </w:r>
      <w:r>
        <w:rPr>
          <w:rFonts w:eastAsia="ufxjCMK+wOS0iG58crTp1gAg==" w:cs="Arial" w:ascii="Arial" w:hAnsi="Arial"/>
          <w:b w:val="false"/>
          <w:bCs w:val="false"/>
          <w:color w:val="330033"/>
          <w:sz w:val="12"/>
          <w:szCs w:val="12"/>
        </w:rPr>
        <w:t xml:space="preserve">                          </w:t>
      </w:r>
      <w:r>
        <w:rPr>
          <w:rFonts w:eastAsia="ufxjCMK+wOS0iG58crTp1gAg==" w:cs="Arial" w:ascii="Arial" w:hAnsi="Arial"/>
          <w:b w:val="false"/>
          <w:bCs w:val="false"/>
          <w:color w:val="330033"/>
          <w:sz w:val="16"/>
          <w:szCs w:val="16"/>
        </w:rPr>
        <w:t xml:space="preserve">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2"/>
          <w:szCs w:val="12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egoe Scrip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41:00Z</dcterms:created>
  <dc:creator>Hans</dc:creator>
  <dc:description/>
  <dc:language>en-US</dc:language>
  <cp:lastModifiedBy>Verena</cp:lastModifiedBy>
  <cp:lastPrinted>2016-04-28T15:55:00Z</cp:lastPrinted>
  <dcterms:modified xsi:type="dcterms:W3CDTF">2007-02-26T09:03:00Z</dcterms:modified>
  <cp:revision>1</cp:revision>
  <dc:subject/>
  <dc:title>Schriftsatz 2</dc:title>
</cp:coreProperties>
</file>